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НЕЦКОЙ НАРОДНОЙ РЕСПУБЛИКИ</w:t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К СЕМИНАРСКИМ ЗАНЯТИЯМ 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ДАГОГИКА ВЫСШЕЙ ШКОЛ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37.04.01 Психолог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40.04.01. Юриспруден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38.04.08 Финансы и кредит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38.04.01 Эконом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 2024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УДК 378 (076.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0"/>
        </w:rPr>
      </w:pPr>
      <w:r>
        <w:rPr/>
        <w:t xml:space="preserve">Методические рекомендации к семинарским занятиям  по курсу «Педагогика высшей школы» (для </w:t>
      </w:r>
      <w:r>
        <w:rPr>
          <w:szCs w:val="28"/>
        </w:rPr>
        <w:t xml:space="preserve">студентов направлений подготовки: </w:t>
      </w:r>
      <w:r>
        <w:rPr>
          <w:color w:val="000000"/>
          <w:szCs w:val="28"/>
        </w:rPr>
        <w:t xml:space="preserve">37.04.01 Психология,  40.04.01. Юриспруденция, </w:t>
      </w:r>
      <w:r>
        <w:rPr>
          <w:szCs w:val="28"/>
        </w:rPr>
        <w:t xml:space="preserve">38.04.08 Финансы и кредит, </w:t>
      </w:r>
      <w:r>
        <w:rPr>
          <w:color w:val="000000"/>
          <w:szCs w:val="28"/>
        </w:rPr>
        <w:t xml:space="preserve">38.04.01 Экономика:  </w:t>
      </w:r>
      <w:r>
        <w:rPr>
          <w:bCs/>
          <w:i/>
          <w:iCs/>
          <w:szCs w:val="28"/>
        </w:rPr>
        <w:t>(профиль Бухгалтерский учет, анализ и аудит, профиль: Экономика предприятий и организаций)</w:t>
      </w:r>
      <w:r>
        <w:rPr>
          <w:i/>
        </w:rPr>
        <w:t xml:space="preserve">// </w:t>
      </w:r>
      <w:r>
        <w:rPr/>
        <w:t>Сост. – Губарь О.М. – Макеевка: ДОНАГРА, 2024 – 17 с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rPr/>
      </w:pPr>
      <w:r>
        <w:rPr>
          <w:szCs w:val="28"/>
        </w:rPr>
        <w:t>Парфёнов Михаил Петрович – к.пед.н., доцент кафедры филологии ДОНАГРА.</w:t>
      </w:r>
    </w:p>
    <w:p>
      <w:pPr>
        <w:pStyle w:val="Normal"/>
        <w:rPr>
          <w:szCs w:val="28"/>
        </w:rPr>
      </w:pPr>
      <w:r>
        <w:rPr>
          <w:szCs w:val="28"/>
        </w:rPr>
        <w:t>Рядинская Евгения Николаевна – к.псих.н., доцент кафедры психологии ДОНАГ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4"/>
      </w:tblGrid>
      <w:tr>
        <w:trPr/>
        <w:tc>
          <w:tcPr>
            <w:tcW w:w="2660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Методические рекомендации предназначены для организации и проведения семинарских занятий  по дисциплине «Педагогика высшей школы». Содержат планы семинарских занятий, а также рекомендованную к ним основную и дополнительную литера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Рассмотрено на заседании предметно-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i/>
          <w:szCs w:val="28"/>
        </w:rPr>
        <w:t xml:space="preserve">Протокол № 1 от “30” августа 2024года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i/>
          <w:szCs w:val="28"/>
        </w:rPr>
        <w:t xml:space="preserve">Протокол № 1 от “30” августа 2024года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в учебном процессе Решением Учебно-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i/>
          <w:szCs w:val="28"/>
        </w:rPr>
        <w:t xml:space="preserve">Протокол № 1 от “30” августа 2024года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>
          <w:rFonts w:eastAsia="Symbol" w:cs="Symbol" w:ascii="Symbol" w:hAnsi="Symbol"/>
        </w:rPr>
        <w:t></w:t>
      </w:r>
      <w:r>
        <w:rPr/>
        <w:t>ДОНАГРА, 2024 год</w:t>
      </w:r>
      <w:r>
        <w:br w:type="page"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Цель и задачи учебной дисциплины</w:t>
      </w:r>
    </w:p>
    <w:p>
      <w:pPr>
        <w:pStyle w:val="TextBodyIndent"/>
        <w:spacing w:before="0" w:after="0"/>
        <w:ind w:left="57" w:firstLine="709"/>
        <w:jc w:val="both"/>
        <w:rPr/>
      </w:pPr>
      <w:r>
        <w:rPr>
          <w:b/>
          <w:i/>
          <w:szCs w:val="28"/>
        </w:rPr>
        <w:t xml:space="preserve">Цель: </w:t>
      </w:r>
      <w:r>
        <w:rPr>
          <w:szCs w:val="28"/>
        </w:rPr>
        <w:t>ознакомление с закономерностями и средствами организации и осуществления образовательного процесса в ВУЗЕ; учебы, воспитания и развития и профессиональной подготовки студентов к определенному виду деятельности и общественной жизни.</w:t>
      </w: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57" w:firstLine="709"/>
        <w:jc w:val="both"/>
        <w:rPr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выработка методологических, теоретических, методических принципов профессионального образования в современной педагоги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сущности, особенностей и закономерностей педагогического процесса и его составляющих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и конкретизация  принципов обучения и воспитания  студент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пределение путей усовершенствования и развития организационных форм учебно-воспитательной раб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новых подходов, принципов, форм и методов профессиональной, морально-психической и психологической подготовки студентов к деятельности в условиях конкурен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формирование представления о путях, приемах, способах и средствах активизации познавательной деятельности студент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знакомление студентов с отечественным и зарубежным опытом организации учебного процесса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владение теоретическими знаниями и творческими профессиональными умениями в разработке учебных программ и план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и критическое осмысление педагогического наследия высшей школы прошлого :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>
          <w:b/>
          <w:b/>
          <w:szCs w:val="28"/>
        </w:rPr>
      </w:pPr>
      <w:r>
        <w:rPr/>
        <w:t xml:space="preserve">изучение тенденций развития учебно-воспитательного процесса в высшей школе в соответствии с современными требованиями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/>
      </w:pPr>
      <w:r>
        <w:rPr>
          <w:b/>
          <w:szCs w:val="28"/>
        </w:rPr>
        <w:t>Требования к результатам освоения дисциплины: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езультате освоения содержания учебной дисциплины «Педагогика высшей школы»   студент должен обладать следующими компетенциями: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действовать в нестандартных ситуациях, нести социальну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этическую ответственность за принятые решения (ОК-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к саморазвитию, самореализации, использова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ворческого потенциала (ОК-3). 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модифицировать, адаптировать существующие и создава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проектированию, реализации и оценк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ПК-1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участию в совершенствовании и разработке программ новых учебных курсов по психологическим дисциплинам (ПК- 12)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9.04.01 – «Юриспруденц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принимать оптимальные управленческие решения (ПК-9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организовывать и проводить педагогические исслед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ПК-14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эффективно осуществлять правовое воспитание (ПК-15)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Cs w:val="28"/>
        </w:rPr>
        <w:t xml:space="preserve">38.04.01 Экономика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(профиль: Бухгалтерский учет, анализ и аудит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рофиль: Экономика предприятий и организаций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lineRule="exact" w:line="319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lineRule="exact" w:line="319"/>
        <w:jc w:val="both"/>
        <w:rPr/>
      </w:pPr>
      <w:r>
        <w:rPr>
          <w:szCs w:val="28"/>
        </w:rPr>
        <w:t>- готовностью</w:t>
        <w:tab/>
        <w:t>к</w:t>
        <w:tab/>
        <w:t>саморазвитию,</w:t>
        <w:tab/>
        <w:t>самореализации,</w:t>
        <w:tab/>
      </w:r>
      <w:r>
        <w:rPr>
          <w:w w:val="95"/>
          <w:szCs w:val="28"/>
        </w:rPr>
        <w:t xml:space="preserve">использованию </w:t>
      </w:r>
      <w:r>
        <w:rPr>
          <w:szCs w:val="28"/>
        </w:rPr>
        <w:t>творческого потенциала</w:t>
      </w:r>
      <w:r>
        <w:rPr>
          <w:spacing w:val="6"/>
          <w:szCs w:val="28"/>
        </w:rPr>
        <w:t xml:space="preserve"> </w:t>
      </w:r>
      <w:r>
        <w:rPr>
          <w:szCs w:val="28"/>
        </w:rPr>
        <w:t>(ОК-3)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19" w:right="108" w:firstLine="61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етенциями:</w:t>
      </w:r>
    </w:p>
    <w:p>
      <w:pPr>
        <w:pStyle w:val="TextBody"/>
        <w:spacing w:before="2" w:after="120"/>
        <w:ind w:left="685" w:hanging="566"/>
        <w:rPr>
          <w:szCs w:val="28"/>
        </w:rPr>
      </w:pPr>
      <w:r>
        <w:rPr>
          <w:szCs w:val="28"/>
        </w:rPr>
        <w:t>- способностью принимать организационно-управленческие решения (ОПК-</w:t>
      </w:r>
    </w:p>
    <w:p>
      <w:pPr>
        <w:pStyle w:val="TextBody"/>
        <w:spacing w:lineRule="exact" w:line="322"/>
        <w:rPr>
          <w:szCs w:val="28"/>
        </w:rPr>
      </w:pPr>
      <w:r>
        <w:rPr>
          <w:szCs w:val="28"/>
        </w:rPr>
        <w:t>3)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19" w:right="108" w:hanging="11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гистратуры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ind w:right="110" w:firstLine="119"/>
        <w:jc w:val="both"/>
        <w:rPr>
          <w:szCs w:val="28"/>
        </w:rPr>
      </w:pPr>
      <w:r>
        <w:rPr>
          <w:szCs w:val="28"/>
        </w:rPr>
        <w:t>- способностью применять современные методы и методики преподавания экономических дисциплин в профессиональных 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3);</w:t>
      </w:r>
    </w:p>
    <w:p>
      <w:pPr>
        <w:pStyle w:val="TextBody"/>
        <w:ind w:right="109" w:firstLine="119"/>
        <w:jc w:val="both"/>
        <w:rPr>
          <w:szCs w:val="28"/>
        </w:rPr>
      </w:pPr>
      <w:r>
        <w:rPr>
          <w:szCs w:val="28"/>
        </w:rPr>
        <w:t>- способностью разрабатывать учебные планы, программы и соответствующее методическое обеспечение для преподавания экономических дисциплин в профессиональных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4);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right="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lineRule="exact" w:line="321"/>
        <w:ind w:firstLine="537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ind w:right="110" w:firstLine="537"/>
        <w:rPr>
          <w:szCs w:val="28"/>
        </w:rPr>
      </w:pPr>
      <w:r>
        <w:rPr>
          <w:szCs w:val="28"/>
        </w:rPr>
        <w:t>- готовностью к саморазвитию, самореализации, использованию творческого потенциала (ОК-3).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08"/>
          <w:tab w:val="left" w:pos="1238" w:leader="none"/>
        </w:tabs>
        <w:autoSpaceDE w:val="false"/>
        <w:spacing w:lineRule="auto" w:line="240" w:before="1" w:after="0"/>
        <w:ind w:left="119" w:right="108" w:firstLine="24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циями:</w:t>
      </w:r>
    </w:p>
    <w:p>
      <w:pPr>
        <w:pStyle w:val="TextBody"/>
        <w:ind w:right="109" w:firstLine="589"/>
        <w:rPr>
          <w:szCs w:val="28"/>
        </w:rPr>
      </w:pPr>
      <w:r>
        <w:rPr>
          <w:szCs w:val="28"/>
        </w:rPr>
        <w:t>- 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ОПК-2).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119" w:right="108" w:firstLine="6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стратуры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ind w:right="110" w:firstLine="537"/>
        <w:rPr>
          <w:szCs w:val="28"/>
        </w:rPr>
      </w:pPr>
      <w:r>
        <w:rPr>
          <w:szCs w:val="28"/>
        </w:rPr>
        <w:t>- способностью преподавать финансовые и денежно-кредитные дисциплины в образовательных организациях высшего профессионального образования, дополнительного профессионального образования, профессиональных образовательных организациях (ПК-26);</w:t>
      </w:r>
    </w:p>
    <w:p>
      <w:pPr>
        <w:pStyle w:val="TextBody"/>
        <w:ind w:right="105" w:firstLine="537"/>
        <w:rPr>
          <w:szCs w:val="28"/>
        </w:rPr>
      </w:pPr>
      <w:r>
        <w:rPr>
          <w:szCs w:val="28"/>
        </w:rPr>
        <w:t>- способностью осуществлять разработку образовательных программ и учебно-методических материалов (ПК-27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В результате изучения учебной дисциплины студент должен</w:t>
      </w:r>
    </w:p>
    <w:p>
      <w:pPr>
        <w:pStyle w:val="Normal"/>
        <w:ind w:left="1276" w:hanging="567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нать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Cs w:val="28"/>
        </w:rPr>
      </w:pPr>
      <w:r>
        <w:rPr>
          <w:color w:val="000000"/>
          <w:spacing w:val="-1"/>
          <w:szCs w:val="28"/>
        </w:rPr>
        <w:t>суть, своеобразие учебно-воспитательного процесса в высшей школ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2"/>
          <w:szCs w:val="28"/>
        </w:rPr>
        <w:t xml:space="preserve">направления организации учебно-воспитательного процесса в высшей школе в </w:t>
      </w:r>
      <w:r>
        <w:rPr>
          <w:color w:val="000000"/>
          <w:szCs w:val="28"/>
        </w:rPr>
        <w:t xml:space="preserve">контексте современной философии образования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тиворечия, психические функции, особенности развития молодого человека студенческого возраста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сихолого-педагогические аспекты организации учебно- познавательной деятельности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е интерактивные методы обучения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ы организации обучения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ы, критерии оценивания знаний, умений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сущность, особенности, методы, приемы воспитания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педагогические умения деятельности преподавателя высшей школы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собенности вербального и невербального поведения преподавателя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собенности, направления организации общения со студентами.</w:t>
      </w:r>
    </w:p>
    <w:p>
      <w:pPr>
        <w:pStyle w:val="Normal"/>
        <w:shd w:fill="FFFFFF" w:val="clear"/>
        <w:ind w:left="1276" w:hanging="567"/>
        <w:jc w:val="both"/>
        <w:rPr>
          <w:i/>
          <w:i/>
          <w:szCs w:val="28"/>
        </w:rPr>
      </w:pPr>
      <w:r>
        <w:rPr>
          <w:b/>
          <w:bCs/>
          <w:i/>
          <w:color w:val="000000"/>
          <w:spacing w:val="-5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ть цель собственной педагогической деятельности в процессе преподавания учебного курса, собственные ожида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вать интерес, формировать личностное отношение студентов к содержанию учебного курс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ые способы, приемы формирования у студентов научных понятий, умений и навык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методы, приемы организации учебно-познавательной деятельности студентов (беседы, диалога, дискуссии, мозговой атаки, сюжетно-ролевой игры, работы в группах и тому подобное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ланировать структуру, содержание, процесс организации лекции, практически-семинарского занят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ообразные, целесообразные методы, приемы организации воспитательного влияния на студент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>организовывать взаимодействие со студентами с разными индивидуально-типологическими особенностя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ывать общение со студентами в учебное и неучебное врем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8"/>
        </w:rPr>
      </w:pPr>
      <w:r>
        <w:rPr>
          <w:color w:val="000000"/>
          <w:spacing w:val="-1"/>
          <w:szCs w:val="28"/>
        </w:rPr>
        <w:t>организовывать и саморегулировать собственное поведение в процессе преподавания.</w:t>
      </w:r>
    </w:p>
    <w:p>
      <w:pPr>
        <w:pStyle w:val="Normal"/>
        <w:shd w:fill="FFFFFF" w:val="clear"/>
        <w:ind w:left="1276" w:hanging="567"/>
        <w:jc w:val="both"/>
        <w:rPr>
          <w:i/>
          <w:i/>
          <w:szCs w:val="28"/>
        </w:rPr>
      </w:pPr>
      <w:r>
        <w:rPr>
          <w:b/>
          <w:bCs/>
          <w:i/>
          <w:color w:val="000000"/>
          <w:spacing w:val="-5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ками планирования всех составляющих учебного процесс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дением лекций, практически-семинарских занят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нообразными методами, приемы организации воспитательного влияния на студент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>организацией взаимодействия со студентами с разными индивидуально-типологическими особенностями;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color w:val="000000"/>
          <w:szCs w:val="28"/>
        </w:rPr>
        <w:t>организацией общения со студентами в учебное и неучебное врем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bookmarkStart w:id="0" w:name="bookmark8"/>
      <w:bookmarkEnd w:id="0"/>
      <w:r>
        <w:rPr>
          <w:b/>
          <w:szCs w:val="28"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bookmarkStart w:id="1" w:name="bookmark8"/>
      <w:bookmarkEnd w:id="1"/>
      <w:r>
        <w:rPr>
          <w:bCs/>
          <w:szCs w:val="28"/>
        </w:rPr>
        <w:t>Состояние и тенденции развития педагогики высшей школы. Основные постулаты образовательной деятельности. Предмет педагогики высшей школы. 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Киево-Могилянская академия как образовательно-культурный центр. Особенности развития высших учебных заведений в России. Типы образовательных заведений.</w:t>
      </w:r>
    </w:p>
    <w:p>
      <w:pPr>
        <w:pStyle w:val="6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/>
        <w:t>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Три вида образования : общее, политехническое, специальное (профессиональное). Учебный план, его составляющие. Нормативная и вариативная части учебного плана. Особенности составления учебного пл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 Система планирования и организация учебного процесса в ВУЗЕ.</w:t>
      </w:r>
    </w:p>
    <w:p>
      <w:pPr>
        <w:pStyle w:val="Contents1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Тема 3. Дидактика высшей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. Возникновение и развитие дидактики. Вклад Я. Каменского в развитие дидактики. Сущность и методологические принципы учебы. Учеба как общественное явление. Схема действия законов познания. Структура познания. Основные этапы процесса учения и их характеристика. Структура процесса овладения знаниями, умениями и навыками, формирования компетентности. Психолого-педагогические механизмы мотивации учебной деятельности.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  <w:szCs w:val="28"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bCs/>
          <w:szCs w:val="28"/>
        </w:rPr>
        <w:t>Сущность понятия "формы организации обучения". Развитие и становление организационных форм обучения. Формы обучения 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характеру логики познания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  <w:szCs w:val="28"/>
        </w:rPr>
        <w:t>обучения</w:t>
      </w:r>
      <w:r>
        <w:rPr>
          <w:iCs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bCs/>
          <w:i/>
          <w:i/>
          <w:szCs w:val="28"/>
        </w:rPr>
      </w:pPr>
      <w:r>
        <w:rPr>
          <w:b/>
          <w:i/>
          <w:szCs w:val="28"/>
        </w:rPr>
        <w:t>Технология и техника подготовки академической ле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Академическая лекция в системе профессиональной подготовки студентов. Понятие лекции. История возникновения лекции как формы учебы. Преимущества и слабые стороны лекционной системы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Подготовка лекции. Последовательность в подготовке лекции. Дидактичные и методические требования к академической лекции. Виды академической лекции. Функции лекции. Обще-дидактичные требования к лекции в высшей шко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. Особенности студенческой аудитории. Методику и техника преподавания лекционного материала. Требования к преподавателю. Языковая культура педагога.</w:t>
      </w:r>
    </w:p>
    <w:p>
      <w:pPr>
        <w:pStyle w:val="Normal"/>
        <w:ind w:firstLine="708"/>
        <w:jc w:val="both"/>
        <w:rPr>
          <w:rStyle w:val="Link1"/>
          <w:b/>
          <w:b/>
          <w:i/>
          <w:i/>
          <w:szCs w:val="28"/>
        </w:rPr>
      </w:pPr>
      <w:r>
        <w:rPr>
          <w:b/>
          <w:i/>
        </w:rPr>
        <w:t>Технология и техника организации и проведения семинаров, практических, лабораторных, индивидуальных занятий, консультаций и коллоквиумов.</w:t>
      </w:r>
    </w:p>
    <w:p>
      <w:pPr>
        <w:pStyle w:val="Normal"/>
        <w:jc w:val="center"/>
        <w:rPr>
          <w:rStyle w:val="Link1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Дидактичные основы семинарских, практических, лабораторных, индивидуальных и других форм занятий. Связь между теоретической и практической подготовкой специалис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Виды семинаров, требования к их организации и проведению. Исторические корни семинарских занятий. Три разновидности семинарских занятий : просеминары, семинары, спецсеминары и технология их прове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собенности технологии и техники организации и проведения практических, лабораторных, индивидуальных занятий, консультаций и коллоквиумов. Требования к проведению разных видов 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5.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-учеб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tabs>
          <w:tab w:val="clear" w:pos="708"/>
          <w:tab w:val="left" w:pos="83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Тематика семинар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r>
        <w:rPr>
          <w:b/>
          <w:szCs w:val="28"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 Состояние и тенденции развития педагогики высшей школы. Основные постулаты образовательной деятельности. Предмет педагогики высшей школ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.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3. Особенности развития высших учебных заведений в России. 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остоянии и истории развития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В чём заключается специфика обучения в высшей школе?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характеризуйте основные вехи становления высшего образования в мире и в России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Назовите основные задачи и проблемы современного профессионального образования 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характеризуйте проблему универсализма и прагматизма в современном профессиональном образовании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Дайте сравнительную характеристику основных парадигм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Link1"/>
          <w:b/>
          <w:b/>
        </w:rPr>
      </w:pPr>
      <w:r>
        <w:rPr>
          <w:b/>
          <w:szCs w:val="28"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Содержание, планирование и организация учебного процесса в высшей школе. </w:t>
      </w:r>
      <w:r>
        <w:rPr>
          <w:bCs/>
          <w:szCs w:val="28"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4. Три вида образования: общее, политехническое, специальное (профессионально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чебный план, его составляющие. Нормативная и вариативная части учебного плана. Особенности составления учебного плана.   Учебная программа. Учебное пособие. Система планирования и организация учебного процесса в ВУЗЕ.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труктуре и функциях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Чем отличаются система и структура образования?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Роль государственных стандартов высшего образования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 xml:space="preserve">Назовите основные функции участников учебно-воспитательного процесса в ВУЗЕ. 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Охарактеризуйте основные составляющие учебного плана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труктура учебной программ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3. Дидактика высшей школ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Предмет и объект дидактики высшей школы.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ущность и методологические принципы обучения. Образование как общественное явление.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хема действия законов познания. Структура познания. Основные этапы процесса учения и их характеристика.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труктура процесса овладения знаниями, умениями и навыками, формирования компетентности. 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4. </w:t>
      </w:r>
      <w:r>
        <w:rPr>
          <w:b/>
          <w:szCs w:val="28"/>
        </w:rPr>
        <w:t xml:space="preserve"> </w:t>
      </w:r>
      <w:r>
        <w:rPr>
          <w:szCs w:val="28"/>
        </w:rPr>
        <w:t>Технология и техника подготовки академической лекции.</w:t>
      </w:r>
    </w:p>
    <w:p>
      <w:pPr>
        <w:pStyle w:val="Normal"/>
        <w:ind w:firstLine="708"/>
        <w:jc w:val="both"/>
        <w:rPr>
          <w:rStyle w:val="Link1"/>
          <w:szCs w:val="28"/>
        </w:rPr>
      </w:pPr>
      <w:r>
        <w:rPr>
          <w:szCs w:val="28"/>
        </w:rPr>
        <w:t>5. Технология и техника организации и проведения семинаров, практических, лабораторных, индивидуальных занятий, консультаций и коллоквиум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rStyle w:val="Link1"/>
          <w:bCs/>
          <w:sz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пецифике дидактики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В чём заключается специфика дидактики в высшей школе?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характеризуйте схему действия законов познания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окажите связь в формировании знаний, умений и навыков в процессе получения высшего профессионального образования 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характеризуйте особенности проблемной лекции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характеризуйте специфику применения интерактивных методав проведения семинаров в высшей школе.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Style w:val="Link1"/>
          <w:b/>
          <w:b/>
        </w:rPr>
      </w:pPr>
      <w:r>
        <w:rPr>
          <w:b/>
          <w:szCs w:val="28"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bCs/>
          <w:szCs w:val="28"/>
        </w:rPr>
        <w:t>1. Сущность понятия "формы организации обучения". Развитие и становление организационных форм обучения. Формы обучения 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2. </w:t>
      </w:r>
      <w:r>
        <w:rPr>
          <w:bCs/>
          <w:szCs w:val="28"/>
        </w:rPr>
        <w:t xml:space="preserve"> 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3. 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характеру логики познания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. </w:t>
      </w:r>
      <w:r>
        <w:rPr>
          <w:bCs/>
          <w:szCs w:val="28"/>
        </w:rPr>
        <w:t>Психолого-педагогические механизмы мотивации учебной деятельности.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пецифике методов обучения в высшей школе.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В чём заключается специфика форм обучения в высшей школе?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характеризуйте типологию методов обучения в высшей школе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Назовите основные методы обучения по уровню самостоятельной умственной деятельности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характеризуйте специфику проблемных методов обучения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 xml:space="preserve">Охарактеризуйте проблему мотивации учебной деятельности в высшей школе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  <w:szCs w:val="28"/>
        </w:rPr>
        <w:t>Тема 5.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</w:rPr>
      </w:pPr>
      <w:r>
        <w:rPr>
          <w:bCs/>
          <w:szCs w:val="28"/>
        </w:rPr>
        <w:t xml:space="preserve">1. 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-учеб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2. 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 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педагогической культуре преподавателя 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В чём заключается специфика деятельности преподавателя высшей школы?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Дайте сравнительную характеристику различных типологий преподавателя высшей школы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зовите основные стили педагогического общения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характеризуйте проблему формирования педагогической культуры преподавателя высшей школы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Cs w:val="28"/>
        </w:rPr>
        <w:t>Дайте сравнительную характеристику понятий: «педагогическое мастерство» и «педагогическая техника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ндивидуальные контрольные зад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Ведущие парадигмы современного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Влияние и учет темперамента в высшем профессиональном образован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Внедрение технических средств в обуче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Возможности и ограничения использования метода планомерного формирования умственных действий и понятий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Идеи и технологии компетентностного подхода и их реализация в практике современно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Индивидуальная образовательная траектория, принципы ее выстраи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Личностные качества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Новые образовательные технолог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Образовательный процесс в высшей школе, его структур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Организационные формы обучения в вуз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Особенности педагогического общения.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12. Повышение педагогического мастер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3. Понятие «содержание высшего образования», его научные основы. Сущность содержания образования и его исторический характе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4. Принципы проектирования содержания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5. Проблема актуализации способностей обучаемых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6. Психология личности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. Развитие творческого мышления студентов в процессе обуч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8. Рефлексия и эмпатия как профессионально важные качества педагог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9. Роль активных методов обучения в развитии теоретического мышления студ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Современные тенденции развития высшего образования за рубежом и перспективы отечественной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1. Сущность процесс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2. Цели, содержание и средств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>23</w:t>
      </w:r>
      <w:bookmarkStart w:id="2" w:name="_GoBack"/>
      <w:bookmarkEnd w:id="2"/>
      <w:r>
        <w:rPr>
          <w:szCs w:val="28"/>
        </w:rPr>
        <w:t>. Элективные курсы.</w:t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чебно-методическое обеспечение дисциплины</w:t>
      </w:r>
    </w:p>
    <w:p>
      <w:pPr>
        <w:pStyle w:val="Heading"/>
        <w:spacing w:lineRule="auto" w:line="360"/>
        <w:ind w:left="1069" w:right="0" w:hanging="0"/>
        <w:rPr>
          <w:bCs/>
          <w:spacing w:val="-6"/>
        </w:rPr>
      </w:pPr>
      <w:r>
        <w:rPr/>
        <w:t>Рекомендованная литератур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ая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рпович, Е. Б. Педагогика и психология высшей школы: учебное пособие для магистрантов всех специальностей / Е. Б. Карпович. – Минск: «БГУИР», 2015. – 52 с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пова, Е. Б. Основы педагогики: учебное пособие для слушателей магистратуры / Е. Б. Попова. – Оренбург: «МГЮА», 2017. – 132 с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рпович, Е. Б. </w:t>
      </w:r>
      <w:r>
        <w:rPr>
          <w:rFonts w:cs="Times New Roman" w:ascii="Times New Roman" w:hAnsi="Times New Roman"/>
          <w:sz w:val="28"/>
          <w:szCs w:val="28"/>
        </w:rPr>
        <w:t xml:space="preserve">Педагогика и психология высшей школы: пособие / Е. Б. Карпович, А. Ю. Яцкевич. – Минск: «БГУИР», 2015. – 52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3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3EZw/1afLvUAy7</w:t>
        </w:r>
      </w:hyperlink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вые развивающие технологии педагогической практики: коллективная монография / отв. ред. А. Ю. Нагорнова. – Ульяновск: «Зебра», 2016. – 44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4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VMhf/XyNqyw8wZ</w:t>
        </w:r>
      </w:hyperlink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5. Толстова, О. С. Педагогические технологии: учебное пособие / О. С. Толстова. – Кинель: РИО СГСХА, 2016. – Ч.1. – 131 с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[Электронный ресурс] – Режим доступа: </w:t>
      </w:r>
      <w:hyperlink r:id="rId5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2Nap/S4uAuYu3B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eastAsia="CharterITC;Arial Unicode MS"/>
          <w:szCs w:val="28"/>
        </w:rPr>
      </w:pPr>
      <w:r>
        <w:rPr>
          <w:bCs/>
          <w:szCs w:val="28"/>
        </w:rPr>
        <w:t xml:space="preserve">6.Попов, Е. Б. </w:t>
      </w:r>
      <w:r>
        <w:rPr>
          <w:szCs w:val="28"/>
        </w:rPr>
        <w:t xml:space="preserve">Основы педагогики: учебное пособие для слушателей магистратуры по направлению «Юриспруденция / Е. Б. Попов. – Оренбург: Оренбургский институт (филиал) Московского государственного юридического университета имени О. Е. Кутафина (МГЮА), 2017. – 132 с. </w:t>
      </w:r>
      <w:r>
        <w:rPr>
          <w:rFonts w:eastAsia="CharterITC;Arial Unicode MS"/>
          <w:szCs w:val="28"/>
        </w:rPr>
        <w:t xml:space="preserve">– [Электронный ресурс] – Режим доступа: </w:t>
      </w:r>
      <w:hyperlink r:id="rId6">
        <w:r>
          <w:rPr>
            <w:rStyle w:val="InternetLink"/>
            <w:rFonts w:eastAsia="CharterITC;Arial Unicode MS"/>
            <w:szCs w:val="28"/>
          </w:rPr>
          <w:t>https://cloud.mail.ru/public/De5r/XGUKH6Dxu</w:t>
        </w:r>
      </w:hyperlink>
      <w:r>
        <w:rPr>
          <w:rFonts w:eastAsia="CharterITC;Arial Unicode MS"/>
          <w:szCs w:val="28"/>
          <w:lang w:val="uk-UA"/>
        </w:rPr>
        <w:t xml:space="preserve"> </w:t>
      </w:r>
      <w:r>
        <w:rPr>
          <w:rFonts w:eastAsia="CharterITC;Arial Unicode MS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eastAsia="CharterITC;Arial Unicode MS"/>
          <w:szCs w:val="28"/>
        </w:rPr>
      </w:pPr>
      <w:r>
        <w:rPr>
          <w:rFonts w:eastAsia="CharterITC;Arial Unicode MS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Лихачев Б.Т. Педагогика: Курс лекций / Учеб. пособие для студентов педагог, учеб. Л65 заведений и слушателей ИПК и ФПК. — 4-е изд., перераб. и доп. — М.: Юрайт-М.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б07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7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1Xb/MAyVAgdKF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ластенин В.А. и др. Педагогика Учеб. пособие для студ. высш. пед. учеб. заведений / В. А. Сластенин, И. Ф. Исаев, Е. Н. Шиянов; Под ред. В.А. Сластенина. - М.: Издательский центр "Академия", 2013. - 576 с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.– [Электронный ресурс]. –  Режим доступа: </w:t>
      </w:r>
      <w:hyperlink r:id="rId8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HLQC/n8wLDwdsq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Новиков А. М. Н 73 Основания педагогики / Пособие для авторов учебников и преподавателей. – М.: Издательство «Эгвес», 2010. – 20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9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WJY/7dSp9nfnK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раевский В. В. К 774 Общие основы педагогики: Учеб. для студ. высш. пед. учеб. заведений. — М.: Издательский центр «Академия», 20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— 256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10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6pKF/uwbr8pCZ1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5. Черниченко В.И. Дидактика высшей школы. - Москва: Вузовская книга, 201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ков С.М. Педагогика в высшем образовании. - 2016. - 132 с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Cs w:val="28"/>
        </w:rPr>
      </w:pPr>
      <w:r>
        <w:rPr>
          <w:szCs w:val="28"/>
        </w:rPr>
        <w:t xml:space="preserve">Харченко, В. Н. Педагогическая интегрированная модель конкурентоспособного высшего учебного заведения: монография / В. Н. Харченко; Южный федеральный университет. – Ростов-на-Дону: Издательство Южного федерального университета, 2013. – 26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i/>
          <w:i/>
          <w:spacing w:val="-20"/>
        </w:rPr>
      </w:pPr>
      <w:r>
        <w:rPr>
          <w:b/>
          <w:i/>
        </w:rPr>
        <w:t>Информационные ресурсы</w:t>
      </w:r>
    </w:p>
    <w:p>
      <w:pPr>
        <w:pStyle w:val="Normal"/>
        <w:autoSpaceDE w:val="false"/>
        <w:ind w:firstLine="720"/>
        <w:jc w:val="center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google.com.ua/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960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462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left="7513" w:hanging="694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513" w:hanging="694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 для самоподготовки</w:t>
      </w:r>
    </w:p>
    <w:p>
      <w:pPr>
        <w:pStyle w:val="Normal"/>
        <w:ind w:left="7513" w:hanging="694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остояние и тенденции развития педагогики высшей школы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Основные постулаты образовательной деятельности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Предмет педагогики высшей школы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История развити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ы образовательных заведений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Система образования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Структура образова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Образовательно-квалификационные уровни и их характеристик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Характеристика и особенности высшего образова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Составные государственных стандартов образова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Принципы деятельности образовательных заведен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Цель и задачи деятельности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Участники учебно-воспитательного процесса в ВУЗ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новные этапы процесса учения и их характеристик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руктура процесса овладения знаниями, умениями и навыками, формирования компетентност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сихолого-педагогические механизмы мотивации учебной деятельност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пециализация обучения в современной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андарты высшего образовани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одержание образования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Учебный план, его составляющие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истема планирования и организация учебного процесса в ВУЗ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 понятия "формы организации обучения"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Управление высшим учебным заведением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Типология форм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ология и характеристика методов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емы и средства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роблемные методы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кадемическая лекция в системе профессиональной подготовки студентов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ще-дидактичные требования к лекции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студенческой аудитори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Языковая культура педагог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иды семинаров, требования к их организации и проведению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практических и лабораторных занят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индивидуальных занят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консультаций и коллоквиумов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Воспитание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деятельности преподавател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Компетенции преподавател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Функциональные обязанности преподавател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, составляющие и содержание педагогической культуры преподавател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едагогическое мастерство и его структур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едагогическая техника, особенности ее проявления в деятельности преподавател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Оценка и оценивание в высшей школе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Style24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У ВПО «Донбасская аграрная академия»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 шкале </w:t>
            </w:r>
            <w:r>
              <w:rPr>
                <w:rFonts w:eastAsia="Arial"/>
                <w:b/>
                <w:szCs w:val="28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довлетворитель</w:t>
              <w:softHyphen/>
              <w:t>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-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-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етодическое обеспечени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етодическое обеспечение дисциплины "Педагогика и психология высшей школы" состоит из учебной программы, рабочей учебной программы, методических указаний к самостоятельному изучению дисциплины, конспекта лекций, учебных тестовых заданий, практических заданий, основных учебников и электронных пособий.</w:t>
      </w:r>
    </w:p>
    <w:p>
      <w:pPr>
        <w:pStyle w:val="Standard"/>
        <w:autoSpaceDE w:val="false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iCs/>
          <w:spacing w:val="1"/>
          <w:szCs w:val="28"/>
        </w:rPr>
      </w:pPr>
      <w:r>
        <w:rPr>
          <w:iCs/>
          <w:spacing w:val="1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…..</w:t>
      </w:r>
    </w:p>
    <w:p>
      <w:pPr>
        <w:pStyle w:val="Standard"/>
        <w:autoSpaceDE w:val="false"/>
        <w:ind w:firstLine="283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 презентации лекций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бодно-распространяемое программное обеспечение.</w:t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71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UkrainianSchoolBook">
    <w:altName w:val="Courier New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119" w:hanging="50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5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5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5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5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5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5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5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bidi="ar-SA"/>
    </w:rPr>
  </w:style>
  <w:style w:type="character" w:styleId="Style11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Link1">
    <w:name w:val="link1"/>
    <w:basedOn w:val="Style7"/>
    <w:qFormat/>
    <w:rPr/>
  </w:style>
  <w:style w:type="character" w:styleId="Style12">
    <w:name w:val="Нижний колонтитул Знак"/>
    <w:qFormat/>
    <w:rPr>
      <w:sz w:val="28"/>
      <w:szCs w:val="24"/>
      <w:lang w:val="ru-RU"/>
    </w:rPr>
  </w:style>
  <w:style w:type="character" w:styleId="Style13">
    <w:name w:val="ТАБЛ ср Знак"/>
    <w:qFormat/>
    <w:rPr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5">
    <w:name w:val="Текст Знак"/>
    <w:qFormat/>
    <w:rPr>
      <w:rFonts w:ascii="Consolas" w:hAnsi="Consolas" w:cs="Consolas"/>
      <w:sz w:val="21"/>
      <w:szCs w:val="24"/>
      <w:lang w:val="ru-RU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rFonts w:ascii="Calibri" w:hAnsi="Calibri" w:eastAsia="Calibri" w:cs="Calibri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1" w:firstLine="709"/>
      <w:jc w:val="center"/>
    </w:pPr>
    <w:rPr>
      <w:b/>
      <w:cap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Centr">
    <w:name w:val="centr"/>
    <w:basedOn w:val="Normal"/>
    <w:qFormat/>
    <w:pPr>
      <w:spacing w:before="280" w:after="280"/>
    </w:pPr>
    <w:rPr>
      <w:sz w:val="24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UkrainianSchoolBook;Courier New" w:hAnsi="UkrainianSchoolBook;Courier New" w:cs="UkrainianSchoolBook;Courier New"/>
      <w:kern w:val="2"/>
      <w:szCs w:val="20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 w:eastAsia="en-US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z w:val="24"/>
      <w:shd w:fill="FFFFFF" w:val="clear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z w:val="24"/>
      <w:shd w:fill="FFFFFF" w:val="clear"/>
      <w:lang w:val="en-US" w:eastAsia="en-US"/>
    </w:rPr>
  </w:style>
  <w:style w:type="paragraph" w:styleId="Contents1">
    <w:name w:val="TOC 1"/>
    <w:basedOn w:val="Normal"/>
    <w:pPr>
      <w:jc w:val="both"/>
    </w:pPr>
    <w:rPr>
      <w:rFonts w:eastAsia="Century Schoolbook"/>
      <w:b/>
      <w:szCs w:val="28"/>
      <w:lang w:val="uk-UA"/>
    </w:rPr>
  </w:style>
  <w:style w:type="paragraph" w:styleId="Style22">
    <w:name w:val="ТАБЛ ср"/>
    <w:basedOn w:val="Normal"/>
    <w:qFormat/>
    <w:pPr>
      <w:ind w:left="142" w:hanging="142"/>
      <w:jc w:val="center"/>
    </w:pPr>
    <w:rPr>
      <w:sz w:val="24"/>
      <w:lang w:val="uk-UA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cs="Arial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3EZw/1afLvUAy7" TargetMode="External"/><Relationship Id="rId4" Type="http://schemas.openxmlformats.org/officeDocument/2006/relationships/hyperlink" Target="https://cloud.mail.ru/public/VMhf/XyNqyw8wZ" TargetMode="External"/><Relationship Id="rId5" Type="http://schemas.openxmlformats.org/officeDocument/2006/relationships/hyperlink" Target="https://cloud.mail.ru/public/2Nap/S4uAuYu3B" TargetMode="External"/><Relationship Id="rId6" Type="http://schemas.openxmlformats.org/officeDocument/2006/relationships/hyperlink" Target="https://cloud.mail.ru/public/De5r/XGUKH6Dxu" TargetMode="External"/><Relationship Id="rId7" Type="http://schemas.openxmlformats.org/officeDocument/2006/relationships/hyperlink" Target="https://cloud.mail.ru/public/E1Xb/MAyVAgdKF" TargetMode="External"/><Relationship Id="rId8" Type="http://schemas.openxmlformats.org/officeDocument/2006/relationships/hyperlink" Target="https://cloud.mail.ru/public/HLQC/n8wLDwdsq" TargetMode="External"/><Relationship Id="rId9" Type="http://schemas.openxmlformats.org/officeDocument/2006/relationships/hyperlink" Target="https://cloud.mail.ru/public/EWJY/7dSp9nfnK" TargetMode="External"/><Relationship Id="rId10" Type="http://schemas.openxmlformats.org/officeDocument/2006/relationships/hyperlink" Target="https://cloud.mail.ru/public/6pKF/uwbr8pCZ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26:00Z</dcterms:created>
  <dc:creator>st7</dc:creator>
  <dc:description/>
  <cp:keywords/>
  <dc:language>en-US</dc:language>
  <cp:lastModifiedBy>Пользователь Windows</cp:lastModifiedBy>
  <cp:lastPrinted>2021-11-12T12:51:00Z</cp:lastPrinted>
  <dcterms:modified xsi:type="dcterms:W3CDTF">2025-01-20T06:09:00Z</dcterms:modified>
  <cp:revision>2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