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м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ы, виды, методы и средства обучения в высшей школ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ЛАН:</w:t>
      </w:r>
    </w:p>
    <w:p>
      <w:pPr>
        <w:pStyle w:val="Normal"/>
        <w:numPr>
          <w:ilvl w:val="0"/>
          <w:numId w:val="6"/>
        </w:numPr>
        <w:tabs>
          <w:tab w:val="clear" w:pos="708"/>
          <w:tab w:val="left" w:pos="720" w:leader="none"/>
        </w:tabs>
        <w:spacing w:lineRule="auto" w:line="240" w:before="0" w:after="0"/>
        <w:ind w:left="720" w:firstLine="414"/>
        <w:jc w:val="both"/>
        <w:rPr>
          <w:rFonts w:ascii="Times New Roman" w:hAnsi="Times New Roman" w:cs="Times New Roman"/>
          <w:b/>
          <w:b/>
          <w:bCs/>
          <w:i/>
          <w:i/>
          <w:sz w:val="28"/>
          <w:szCs w:val="28"/>
        </w:rPr>
      </w:pPr>
      <w:r>
        <w:rPr>
          <w:rFonts w:cs="Times New Roman" w:ascii="Times New Roman" w:hAnsi="Times New Roman"/>
          <w:b/>
          <w:bCs/>
          <w:i/>
          <w:sz w:val="28"/>
          <w:szCs w:val="28"/>
        </w:rPr>
        <w:t xml:space="preserve">Сущность понятия "формы организации обучения". </w:t>
      </w:r>
    </w:p>
    <w:p>
      <w:pPr>
        <w:pStyle w:val="Normal"/>
        <w:numPr>
          <w:ilvl w:val="0"/>
          <w:numId w:val="2"/>
        </w:numPr>
        <w:tabs>
          <w:tab w:val="clear" w:pos="708"/>
          <w:tab w:val="left" w:pos="720" w:leader="none"/>
        </w:tabs>
        <w:spacing w:lineRule="auto" w:line="240" w:before="0" w:after="0"/>
        <w:ind w:left="720" w:firstLine="414"/>
        <w:jc w:val="both"/>
        <w:rPr>
          <w:rFonts w:ascii="Times New Roman" w:hAnsi="Times New Roman" w:cs="Times New Roman"/>
          <w:b/>
          <w:b/>
          <w:i/>
          <w:i/>
          <w:iCs/>
          <w:sz w:val="28"/>
          <w:szCs w:val="28"/>
        </w:rPr>
      </w:pPr>
      <w:r>
        <w:rPr>
          <w:rFonts w:cs="Times New Roman" w:ascii="Times New Roman" w:hAnsi="Times New Roman"/>
          <w:b/>
          <w:bCs/>
          <w:i/>
          <w:sz w:val="28"/>
          <w:szCs w:val="28"/>
        </w:rPr>
        <w:t xml:space="preserve">Типология и характеристика методов обучения. Приемы и средства обучения. </w:t>
      </w:r>
    </w:p>
    <w:p>
      <w:pPr>
        <w:pStyle w:val="Normal"/>
        <w:numPr>
          <w:ilvl w:val="0"/>
          <w:numId w:val="2"/>
        </w:numPr>
        <w:tabs>
          <w:tab w:val="clear" w:pos="708"/>
          <w:tab w:val="left" w:pos="720" w:leader="none"/>
        </w:tabs>
        <w:spacing w:lineRule="auto" w:line="240" w:before="0" w:after="0"/>
        <w:ind w:left="720" w:firstLine="414"/>
        <w:jc w:val="both"/>
        <w:rPr>
          <w:rFonts w:ascii="Times New Roman" w:hAnsi="Times New Roman" w:cs="Times New Roman"/>
          <w:b/>
          <w:b/>
          <w:i/>
          <w:i/>
          <w:iCs/>
          <w:sz w:val="28"/>
          <w:szCs w:val="28"/>
        </w:rPr>
      </w:pPr>
      <w:r>
        <w:rPr>
          <w:rFonts w:cs="Times New Roman" w:ascii="Times New Roman" w:hAnsi="Times New Roman"/>
          <w:b/>
          <w:i/>
          <w:iCs/>
          <w:sz w:val="28"/>
          <w:szCs w:val="28"/>
        </w:rPr>
        <w:t>Инновационные методы обучения</w:t>
      </w:r>
    </w:p>
    <w:p>
      <w:pPr>
        <w:pStyle w:val="Normal"/>
        <w:numPr>
          <w:ilvl w:val="0"/>
          <w:numId w:val="2"/>
        </w:numPr>
        <w:tabs>
          <w:tab w:val="clear" w:pos="708"/>
          <w:tab w:val="left" w:pos="720" w:leader="none"/>
        </w:tabs>
        <w:spacing w:lineRule="auto" w:line="240" w:before="0" w:after="0"/>
        <w:ind w:left="720" w:firstLine="414"/>
        <w:jc w:val="both"/>
        <w:rPr>
          <w:rFonts w:ascii="Times New Roman" w:hAnsi="Times New Roman" w:cs="Times New Roman"/>
          <w:b/>
          <w:b/>
          <w:i/>
          <w:i/>
          <w:iCs/>
          <w:sz w:val="28"/>
          <w:szCs w:val="28"/>
        </w:rPr>
      </w:pPr>
      <w:r>
        <w:rPr>
          <w:rFonts w:cs="Times New Roman" w:ascii="Times New Roman" w:hAnsi="Times New Roman"/>
          <w:b/>
          <w:i/>
          <w:iCs/>
          <w:sz w:val="28"/>
          <w:szCs w:val="28"/>
        </w:rPr>
        <w:t>Оценивание и оценка в высшей школе</w:t>
      </w:r>
    </w:p>
    <w:p>
      <w:pPr>
        <w:pStyle w:val="Normal"/>
        <w:numPr>
          <w:ilvl w:val="0"/>
          <w:numId w:val="2"/>
        </w:numPr>
        <w:tabs>
          <w:tab w:val="clear" w:pos="708"/>
          <w:tab w:val="left" w:pos="720" w:leader="none"/>
        </w:tabs>
        <w:spacing w:lineRule="auto" w:line="240" w:before="0" w:after="0"/>
        <w:ind w:left="720" w:firstLine="414"/>
        <w:jc w:val="both"/>
        <w:rPr>
          <w:rFonts w:ascii="Times New Roman" w:hAnsi="Times New Roman" w:cs="Times New Roman"/>
          <w:b/>
          <w:b/>
          <w:i/>
          <w:i/>
          <w:iCs/>
          <w:sz w:val="28"/>
          <w:szCs w:val="28"/>
        </w:rPr>
      </w:pPr>
      <w:r>
        <w:rPr>
          <w:rFonts w:cs="Times New Roman" w:ascii="Times New Roman" w:hAnsi="Times New Roman"/>
          <w:b/>
          <w:i/>
          <w:iCs/>
          <w:sz w:val="28"/>
          <w:szCs w:val="28"/>
        </w:rPr>
        <w:t>Педагогическое мастерство</w:t>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5"/>
        </w:numPr>
        <w:tabs>
          <w:tab w:val="clear" w:pos="708"/>
          <w:tab w:val="left" w:pos="1744" w:leader="none"/>
        </w:tabs>
        <w:spacing w:lineRule="auto" w:line="240" w:before="0" w:after="0"/>
        <w:ind w:left="0" w:firstLine="1134"/>
        <w:jc w:val="center"/>
        <w:rPr>
          <w:rFonts w:ascii="Times New Roman" w:hAnsi="Times New Roman" w:cs="Times New Roman"/>
          <w:b/>
          <w:b/>
          <w:i/>
          <w:i/>
          <w:sz w:val="28"/>
          <w:szCs w:val="28"/>
        </w:rPr>
      </w:pPr>
      <w:r>
        <w:rPr>
          <w:rFonts w:cs="Times New Roman" w:ascii="Times New Roman" w:hAnsi="Times New Roman"/>
          <w:b/>
          <w:bCs/>
          <w:i/>
          <w:sz w:val="28"/>
          <w:szCs w:val="28"/>
        </w:rPr>
        <w:t xml:space="preserve">Сущность понятия "формы организации обучения".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ind w:firstLine="708"/>
        <w:jc w:val="both"/>
        <w:rPr/>
      </w:pPr>
      <w:r>
        <w:rPr>
          <w:b/>
          <w:i/>
          <w:sz w:val="28"/>
          <w:szCs w:val="28"/>
        </w:rPr>
        <w:t>Форма организации обучения –</w:t>
      </w:r>
      <w:r>
        <w:rPr>
          <w:sz w:val="28"/>
          <w:szCs w:val="28"/>
        </w:rPr>
        <w:t xml:space="preserve"> целостная системная характеристика процесса обучения с точки зрения особенностей взаимодействия преподавателей и студентов, соотношения управления и самоуправления, особенностей места и времени обучения, количества обучаемых, целей, средств, содержания, методов и результатов обучения.</w:t>
      </w:r>
    </w:p>
    <w:p>
      <w:pPr>
        <w:pStyle w:val="Style15"/>
        <w:spacing w:before="0" w:after="0"/>
        <w:jc w:val="both"/>
        <w:rPr>
          <w:sz w:val="28"/>
          <w:szCs w:val="28"/>
        </w:rPr>
      </w:pPr>
      <w:r>
        <w:rPr>
          <w:sz w:val="28"/>
          <w:szCs w:val="28"/>
        </w:rPr>
        <w:t>Обращает на себя внимание внешняя форма организации обучения. Это может быть урок, игра, лекция, семинар, конференция, самостоятельная работа, экскурсия. Если взять цели, содержание, методы, средства, соотношение педагогического управления и самоуправления обучаемых, то достаточно видоизменить хотя бы один элемент, как видоизменяется внешняя форма организации обучения.</w:t>
      </w:r>
    </w:p>
    <w:p>
      <w:pPr>
        <w:pStyle w:val="Style15"/>
        <w:spacing w:before="0" w:after="0"/>
        <w:ind w:firstLine="708"/>
        <w:jc w:val="both"/>
        <w:rPr>
          <w:sz w:val="28"/>
          <w:szCs w:val="28"/>
        </w:rPr>
      </w:pPr>
      <w:r>
        <w:rPr>
          <w:sz w:val="28"/>
          <w:szCs w:val="28"/>
        </w:rPr>
        <w:t>Исключительное значение для понимания особенностей и возможностей эффективного функционирования той или иной форм организации обучения имеет ее структура, которая характеризует специфику ее внутренней организации, отражающей способы взаимодействия ее элементов. В этой связи выделяют внутреннюю форму организации обучения, где в качестве основания для классификации берется структурное взаимодействие элементов с точки зрения доминирующей цели обучения.</w:t>
      </w:r>
    </w:p>
    <w:p>
      <w:pPr>
        <w:pStyle w:val="Style15"/>
        <w:spacing w:before="0" w:after="0"/>
        <w:ind w:firstLine="708"/>
        <w:jc w:val="both"/>
        <w:rPr>
          <w:sz w:val="28"/>
          <w:szCs w:val="28"/>
        </w:rPr>
      </w:pPr>
      <w:r>
        <w:rPr>
          <w:sz w:val="28"/>
          <w:szCs w:val="28"/>
        </w:rPr>
        <w:t>Несмотря на то, что отдельные элементы, например, структура лекции, могут видоизменяться, лекция остается лекцией. Совершенствованию форм организации обучения, повышению их эффективности в значительной степени способствовали исследования М.Н.Скаткина, который обосновал целесообразность гибкого сочетания фронтальных и индивидуальных форм организации обучения.</w:t>
      </w:r>
    </w:p>
    <w:p>
      <w:pPr>
        <w:pStyle w:val="Style15"/>
        <w:spacing w:before="0" w:after="0"/>
        <w:ind w:firstLine="708"/>
        <w:jc w:val="both"/>
        <w:rPr/>
      </w:pPr>
      <w:r>
        <w:rPr>
          <w:sz w:val="28"/>
          <w:szCs w:val="28"/>
        </w:rPr>
        <w:t xml:space="preserve">Как считает В.К., к </w:t>
      </w:r>
      <w:r>
        <w:rPr>
          <w:i/>
          <w:iCs/>
          <w:sz w:val="28"/>
          <w:szCs w:val="28"/>
        </w:rPr>
        <w:t>общим</w:t>
      </w:r>
      <w:r>
        <w:rPr>
          <w:sz w:val="28"/>
          <w:szCs w:val="28"/>
        </w:rPr>
        <w:t xml:space="preserve"> формам организации обучения следует отнести: парную, групповую, коллективную (работу в парах сменного состава), индивидуальную работу. При </w:t>
      </w:r>
      <w:r>
        <w:rPr>
          <w:i/>
          <w:iCs/>
          <w:sz w:val="28"/>
          <w:szCs w:val="28"/>
        </w:rPr>
        <w:t>фронтальной</w:t>
      </w:r>
      <w:r>
        <w:rPr>
          <w:sz w:val="28"/>
          <w:szCs w:val="28"/>
        </w:rPr>
        <w:t xml:space="preserve"> форме обучения преподаватель работает с учащимися всего класса (группы), следит, чтобы они в едином темпе продвигались к единой цели. Такая форма обучения как бы усредняет всех учащихся, однако для сильных темп обучения и уровень сложности, трудности фронтальных заданий бывает явно недостаточен. В традиционной педагогике в качестве одной из общих организационных форм обучения часто выделяют именно фронтальную форму, т.е. обращенную одновременно ко всем обучающимся.</w:t>
      </w:r>
    </w:p>
    <w:p>
      <w:pPr>
        <w:pStyle w:val="Style15"/>
        <w:spacing w:before="0" w:after="0"/>
        <w:ind w:firstLine="708"/>
        <w:jc w:val="both"/>
        <w:rPr>
          <w:sz w:val="28"/>
          <w:szCs w:val="28"/>
        </w:rPr>
      </w:pPr>
      <w:r>
        <w:rPr>
          <w:sz w:val="28"/>
          <w:szCs w:val="28"/>
        </w:rPr>
        <w:t>На практике перечисленные формы организации обучения, как правило, используются в гибком сочетании, что позволяет преподавателю использовать достоинства и в некоторой степени компенсировать недостатки каждого из них. Рассмотрим подробнее используемые на практике методы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в высшей школе реализуется в рамках многообразной целостной системы организационных форм и методов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рганизации учебного процесса - способ организации, построения и проведения учебных занятий, в которых реализуются содержание учебной работы, дидактические задачи и методы обучения</w:t>
      </w:r>
    </w:p>
    <w:p>
      <w:pPr>
        <w:pStyle w:val="Normal"/>
        <w:spacing w:lineRule="auto" w:line="240" w:before="0" w:after="0"/>
        <w:ind w:firstLine="709"/>
        <w:jc w:val="both"/>
        <w:rPr/>
      </w:pPr>
      <w:r>
        <w:rPr>
          <w:rFonts w:cs="Times New Roman" w:ascii="Times New Roman" w:hAnsi="Times New Roman"/>
          <w:sz w:val="28"/>
          <w:szCs w:val="28"/>
        </w:rPr>
        <w:t>зависимости от цели формы организации учебного процесса классифицируют на формы учебного процесса(лекции, практические, семинарские, лабораторные, лабораторно-практические занятия; самостоятельная работа студентов; экспедиции, экскурсии, учебные конференции; консультации, индивидуальные занятия; учебная в производственная (педагогическая) практика; курсовые, дипломные, магистерские работы); формы контроля, оценки и учета знаний, умений и навыков студентов (коллоквиумы, зачеты, экзамены, защита курсовых, дипломных и магистерских работ) формы организации научно-исследовательской работы студентов (научно-исследовательские кружки, проблемные группы, объединения, школы, студенческие научные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ция Традиционно важнейшей формой обучения и воспитания студентов является лек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лат lectio - чтение) - систематическое, последовательное изложение учебного материала, любого вопроса, темы, раздела, предмета, методов на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а является самым экономичным способом передачи и усвоения учебной информации, поскольку преподаватель подбирает самое главное, самое существенное Это ключевая информационная магистраль в учебном процессе высшей школы, позволяющая студенту получить правильный подход к изучению предмета, понять основное Однако изучить определенную дисциплину только за лекционными материалами невозможно, поскольку лектор дает информацию не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лекции как формы организац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Тематическая лекция Она является основным видом лекции в высшей школе; освещает конкретную тему учебной программы по определенной дисциплине Такие лекции разделяют на вступительные и итоговые Вводная лекция дает общее представление о задачах и содержание курса, раскрывает структуру и логику развития конкретной отрасли науки, взаимосвязи с другими дисциплинами Итоговая лекция завершает лекционный курс, систематизирует полученные знания, подводит итоги прочитанного</w:t>
      </w:r>
    </w:p>
    <w:p>
      <w:pPr>
        <w:pStyle w:val="Normal"/>
        <w:spacing w:lineRule="auto" w:line="240" w:before="0" w:after="0"/>
        <w:ind w:firstLine="709"/>
        <w:jc w:val="both"/>
        <w:rPr/>
      </w:pPr>
      <w:r>
        <w:rPr>
          <w:rFonts w:cs="Times New Roman" w:ascii="Times New Roman" w:hAnsi="Times New Roman"/>
          <w:sz w:val="28"/>
          <w:szCs w:val="28"/>
        </w:rPr>
        <w:t>2.Обзорная лекция предусматривает систематический анализ важнейших научных проблем курса, связанные с практическим опытом студентов, задачами профессиональной деятельности Такую лекцию читают перед производственной практикой, написанием дипломных (магистерских) работ или сдачи государственных экзам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ультативная лекция Она дополняет и уточняет материал обзорной, освещает разделы курса, которые вызывают трудности при самостоятельном изучении</w:t>
      </w:r>
    </w:p>
    <w:p>
      <w:pPr>
        <w:pStyle w:val="Normal"/>
        <w:spacing w:lineRule="auto" w:line="240" w:before="0" w:after="0"/>
        <w:ind w:firstLine="709"/>
        <w:jc w:val="both"/>
        <w:rPr/>
      </w:pPr>
      <w:r>
        <w:rPr>
          <w:rFonts w:cs="Times New Roman" w:ascii="Times New Roman" w:hAnsi="Times New Roman"/>
          <w:sz w:val="28"/>
          <w:szCs w:val="28"/>
        </w:rPr>
        <w:t>4. Лекционный спецкурс выходит за пределы учебной программы, значительно расширяет и углубляет научные знания, облегчает их творческое осмысление,"вводит"студентов в проблематику определенной научной школе чаще е спецкурсы основываются на материале научно-исследовательской работы препода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тудента на лекции может характеризоваться внешней (слушание) и внутренней (мышление) активностью Часто внешняя активность не всегда совпадает с внутренней, ведь не каждая лекция захватят люючи Например, академическая лекция может быть сухой по содержанию, В таком случае следует вводить волевую мотивацию - самоприказ, самоактивизацию, самовнушением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у необходимо следить за логикой изложения материала Человек думает в 4 раза быстрее, чем говорит Мозг слушающего, большинство времени свободный и ослабляет внимание к языку говорящего Поэтому эти с своеобразные паузы следует использовать для осмысления материал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ю целесообразно конспектировать Это создает благоприятные условия для ее запоминания Не следует записывать текст лекции слово в слово за преподавателем, стоит пытаться зафиксировать все основные положения, сформ мульовани ним В процессе записи лекции целесообразно делать сокращения типа: д-сть (деятельность)), в-ния (воспитание), хар-р (характер) и т.д. (в процессе работы каждый студент самостоятельно вырабатывает свою методику сокращений и конспектирование)целесообразным форма записи лекции - тезисы, которые обычно преподаватель выделяет интонацией, при этом замедляя темп речи, повторяя сказанное дваж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органически связана с такой формой занятий как практическое занятие. Практическое занятие Его проводят в аудиториях или учебных лабораториях, оснащенных необходимыми средствами обучения, вычислительной техникой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 форма учебного занятия, на котором преподаватель организует детальное рассмотрение студентами отдельных теоретических положений учебной дисциплины и формирует умения и навыки их практического с применения путем индивидуального выполнения студентами соответствующих зад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тем практических занятий определено в рабочей учебной программе конкретной дисциплины. Практические занятия проводят параллельно 8 начитывании всех основных курсов лекций Они ориентированы прежде всего на углубление и расширение полученных студентами на лекциях или в результате работы над учебных ьнимы пособиями знаний, а также на овладение методикой работы с научным и учебным материалом и типичными для этой дисциплины практическими навы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проведения практических занятий необходимо, чтобы студент был предварительно ознакомлен с содержанием определенного раздела курса лекций, с теорией, практическое использование которой ему предстоит овлад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нарские занятия.Это один из основных видов практических занятий, на котором преподаватель организует обсуждение студентами вопросов по темам, существующим рабочей учебной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нарское (лат seminarim - рассадник) занятия - особая форма практических занятий, которая заключается в самостоятельном изучении студентами отдельных вопросов и тем лекционного курса с последующим обсуждением и (или) оформлением материала в в сообщении, реферата, доклада тощ.</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еминара является активное участие студентов в выяснении проблем, предложенных к рассмотрению. Семинарские занятия способствуют глубокому усвоению студентами теоретических проблем, овладению научным аппаратом, формированию у них навыков ораторского искусства, умение аргументировать свои суждения, вест ты научную полемику, защищать и отстаивать свое мнение, несмотря на мнение другого человека, учат толеран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еминарского занятия предусматривает так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нескольки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ывание основных положений со ссылками на источ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ировка материала по вопросами отдельных листах или карточках, руководствуясь содержанием предыдущей л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глубление и расширение имеющихся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ении и исправлении записей, фиксирования вопросов, возникаю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думывания плана ответы на вопросы (подбор соответствующих фактов, цитат и арг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рецензиями на литературу, которую изу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внимания на глав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у препода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ое занятие (лабораторная работа) Этот вид занятий достаточно распространен в высших учебных заведениях. Лабораторное (лат labor-труд) занятия - вид практических занятий в высшей школе, проводимой по заданию преподавателя с применением учебных приборов, инструментов, материалов, установок, измерительного ьних приборов, компьютеров и других технических средств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о характеризуется высокой степенью самостоятельности студентов в процессе выполнения задач Содержание лабораторного занятия непосредственно связан с различными видами учебного эксперимента - демонстраций ийнимы опытами преподавателя, домашними экспериментальными заданиями, развязыванием экспериментальных задач  и т. п.</w:t>
      </w:r>
    </w:p>
    <w:p>
      <w:pPr>
        <w:pStyle w:val="Normal"/>
        <w:spacing w:lineRule="auto" w:line="240" w:before="0" w:after="0"/>
        <w:ind w:firstLine="709"/>
        <w:jc w:val="both"/>
        <w:rPr/>
      </w:pPr>
      <w:r>
        <w:rPr>
          <w:rFonts w:cs="Times New Roman" w:ascii="Times New Roman" w:hAnsi="Times New Roman"/>
          <w:sz w:val="28"/>
          <w:szCs w:val="28"/>
        </w:rPr>
        <w:t>Проводят лабораторные работы в двух формах - фронтальные и практикумы При фронтальной лабораторной работы все студенты (каждый в отдельности или по два) выполняют на простом оборудовании одновременно одну и ту же работу, соответствующую теме, которую изучают, образует с ней одно целое Практикумы проводят по завершении в больших разделов курса конце периода обучения (семестра, года), они имеют преимущественно повторительный и обобщающий характер и рассчитаны на большую самостоятельность студентов, чем фронта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работы по различным дисциплинам имеют определенные особенности, которые могут быть учтены лишь при разработке методик преподавания соответствующих дисциплин и методик руководства лабораторными занят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чисто учебными, имеющих иллюстративный характер, проводят лабораторные занятия исследовательского характера - учебно-исследовательские Задача такой деятельности обычно соответствуют основному на ауковому направления работы кафедры, а порой могут быть составной научно-исследовательской работы, которую осуществляет кафед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я ей принадлежит особое место в структуре учебного процесса в высшей школе. Консультации (лат consuitatio - обращение за советом) - советы, объяснения преподавателя студентам любого в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т учебную консультацию в форме собеседования индивидуально или с группами во внеучебное время по определенному графику или в случае необходимости - после изучения раздела программы, в процессе изучения и особо Иво при подготовке к экзаменам, написание курсовых, дипломных ро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бъем учебной информации увеличивается, а аудиторный время или содержит то же количество часов, или сокращается, возникает необходимость индивидуального и группового консультирования студентов для я лучшего усвоения ими новых знаний и выработки навыков культуры учебного труда Сложные, комплексные темы по отдельным дисциплинам иногда нуждаются и текущих консультаци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консультаций, как правило, заключается в добровольном посещении их студентами Это также является формой личного общения студента с преподавателем Поскольку время консультации ограничен, вопрос исп преподавателя должны быть четко сформулированы по вопросам, которые неподобающе освещены в доступных студентам источниках учебной информации, опорных вопросов и вопросов, возникших во время самостоя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практика Практическая подготовка студентов осуществляется через учебные и производственные (педагогические) практики Практика обеспечивает последовательность и непрерывность формирования умений и навыков и профессиональное становления будущих педагогов Древняя китайская мудрость гласит:"Расскажи мне - я забуду Покажи мне - я запомню Дай мне сделать - я научусь"Педагогическая практика способствует непосредственно м сочетанию и реализации теоретических знаний, получают студенты в вузе, сих практической деятельностью как учителей Это позволяет закрепить и углубить знания теории, а также приобрести умений и навыков, необходимых для будущей самостоятельной работы.</w:t>
      </w:r>
    </w:p>
    <w:p>
      <w:pPr>
        <w:pStyle w:val="Normal"/>
        <w:spacing w:lineRule="auto" w:line="240" w:before="0" w:after="0"/>
        <w:ind w:firstLine="709"/>
        <w:jc w:val="both"/>
        <w:rPr/>
      </w:pPr>
      <w:r>
        <w:rPr>
          <w:rFonts w:cs="Times New Roman" w:ascii="Times New Roman" w:hAnsi="Times New Roman"/>
          <w:sz w:val="28"/>
          <w:szCs w:val="28"/>
        </w:rPr>
        <w:t>Педагогическая практика - форма профессионального обучения в высшей школе, направлена на практическое освоение будущими специалистами закономерности и принципы педагогической деятельности, формирование основных професиональных умений и убеждений.</w:t>
      </w:r>
    </w:p>
    <w:p>
      <w:pPr>
        <w:pStyle w:val="Normal"/>
        <w:spacing w:lineRule="auto" w:line="240" w:before="0" w:after="0"/>
        <w:ind w:firstLine="709"/>
        <w:jc w:val="both"/>
        <w:rPr/>
      </w:pPr>
      <w:r>
        <w:rPr>
          <w:rFonts w:cs="Times New Roman" w:ascii="Times New Roman" w:hAnsi="Times New Roman"/>
          <w:sz w:val="28"/>
          <w:szCs w:val="28"/>
        </w:rPr>
        <w:t>Виды, продолжительность и сроки проведения практики определяются для каждого образовательно-квалификационного уровня с учетом специфики специальностей и специализаций Студенты проходят такие виды педагогической практики: педагогическая практика студентов I-III курсов; летняя педагогическая практика; учебно-воспитательная практика студентов IV-V курсов Содержание практики и формы отчетности определяются Положением о педагогической практике студентов и программами практик, разработанными кафедрами факультета и кафедрами педагогики и психологии универс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дагогической практики студенты путем личного опыта работы в школе овладевают умениями и навыками преподавания своего предмета и воспитания учащихся, учатся самостоятельно и творчески применять ты знания, полученные в процессе обучения в высшем педагогическом учебном заведении, осваивают современные методы и формы педагогической деятельности, новые прогрессивные технологии обучения и воспитания.</w:t>
      </w:r>
    </w:p>
    <w:p>
      <w:pPr>
        <w:pStyle w:val="Normal"/>
        <w:spacing w:lineRule="auto" w:line="240" w:before="0" w:after="0"/>
        <w:ind w:firstLine="709"/>
        <w:jc w:val="both"/>
        <w:rPr/>
      </w:pPr>
      <w:r>
        <w:rPr>
          <w:rFonts w:cs="Times New Roman" w:ascii="Times New Roman" w:hAnsi="Times New Roman"/>
          <w:sz w:val="28"/>
          <w:szCs w:val="28"/>
        </w:rPr>
        <w:t>Реалии сегодняшнего требуют, чтобы обучение в вузах было интерактивным. Суть интерактивного обучения состоит в том, что учебный процесс в условиях постоянной, активного взаимодействия всех студентов.</w:t>
      </w:r>
    </w:p>
    <w:p>
      <w:pPr>
        <w:pStyle w:val="Normal"/>
        <w:spacing w:lineRule="auto" w:line="240" w:before="0" w:after="0"/>
        <w:ind w:firstLine="709"/>
        <w:jc w:val="both"/>
        <w:rPr/>
      </w:pPr>
      <w:r>
        <w:rPr>
          <w:rFonts w:cs="Times New Roman" w:ascii="Times New Roman" w:hAnsi="Times New Roman"/>
          <w:sz w:val="28"/>
          <w:szCs w:val="28"/>
        </w:rPr>
        <w:t>Интерактивное (лат Inter - между и actio - действие) обучение – процесс взаимообучения (коллективное, групповое, обучение в сотрудничестве), где преподаватель и студент являются равноправными, равнозначными субъектам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терактивного обучения предполагает моделирование жизненных и педагогических ситуаций, использование ролевых игр, общее решение проблем, выработки общей стратегии преодоления сложных с ситуаций и т.п. Оно эффективно способствует формированию навыков и умений, конструктивного творческого мышления; выработке ценностей; созданию атмосферы сотрудничества, взаимодействия, дает возможность будущем педагогу развил ать свои способности, поскольку е своеобразным"перераспределением активности"от преподавателя к студентдо студ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й формой получения образования, новым видом взаимодействия между преподавателями и студентами также дистанционное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ое (лат distantia - расстояние) обучение - обучение по территориальной разобщенности преподавателя и студента, при котором все или большая часть учебных процедур осуществляется с использованием современных информационных и телекоммуникационных технологи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истанционного обучения студент имеет возможность сам получать необходимые ему знания с помощью информационных ресурсов: баз данных и знаний; компьютерных, в т ч мультимедийных, учебных и контролирующих х систем; видео-и аудиозаписей, электронных библиотек и, бесспорно, традиционных пособий и учебников Кроме того, дистанционное обучение предполагает большое количество заданий, рассчитанных на самостоятельное НЕ обработки с возможностью получения ежедневных консультации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удаленными собеседниками развивает у студентов универсальные умения дистанционной деятельности, не формируются за традиционного обучения (умение пользоваться электронной почтой, участие в в телеконференциях, форум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форм и видов обучения способствует формированию высокообразованных, компетентных, мобильных, самоорганизующихся, конкурентоспособных специалистов, готовых входить в глобализированный мир, открытое информационное об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bCs/>
          <w:i/>
          <w:sz w:val="28"/>
          <w:szCs w:val="28"/>
        </w:rPr>
        <w:t>2. Типология и характеристика методов обучения. Приемы и средства обучения.</w:t>
      </w:r>
    </w:p>
    <w:p>
      <w:pPr>
        <w:pStyle w:val="Style15"/>
        <w:spacing w:before="0" w:after="0"/>
        <w:ind w:firstLine="708"/>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240" w:before="0" w:after="0"/>
        <w:ind w:firstLine="708"/>
        <w:jc w:val="both"/>
        <w:rPr/>
      </w:pPr>
      <w:r>
        <w:rPr>
          <w:rFonts w:cs="Times New Roman" w:ascii="Times New Roman" w:hAnsi="Times New Roman"/>
          <w:b/>
          <w:i/>
          <w:sz w:val="28"/>
          <w:szCs w:val="28"/>
          <w:shd w:fill="FFFFFF" w:val="clear"/>
        </w:rPr>
        <w:t>Метод обучения –</w:t>
      </w:r>
      <w:r>
        <w:rPr>
          <w:rFonts w:cs="Times New Roman" w:ascii="Times New Roman" w:hAnsi="Times New Roman"/>
          <w:sz w:val="28"/>
          <w:szCs w:val="28"/>
          <w:shd w:fill="FFFFFF" w:val="clear"/>
        </w:rPr>
        <w:t xml:space="preserve"> система последовательных взаимосвязанных действий учителя и учащихся, обеспечивающих усвоение учебного материала. Метод – понятие многомерное и многоаспектное. В педагогической науке нет единого подхода к выделению методов. Разными авторами выделяются следующие методы обучения: рассказ, объяснение, беседа, лекция, дискуссия, работа с книгой, демонстрация, иллюстрация, упражнение, лабораторный метод, практический метод,, контрольная работа, опрос, метод программированного контроля, тестовый контроль, реферат, дидактическая игра и др. Кроме того, каждый метод при его практическом применении имеет разновидности и может использоваться для решения разных дидактических задач. Приёмы обучения обычно определяют как элементы методов. Приём – это ещё не метод, а его составная часть, однако практическая реализация метода достигается именно с помощью приёмов. Так, в методе работы с книгой можно выделить следующие приёмы: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чтение вслух;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оставление плана текста;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заполнение таблицы по прочитанному материалу;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составление логической схемы прочитанного;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конспектирование;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6) подбор цитат. </w:t>
      </w:r>
    </w:p>
    <w:p>
      <w:pPr>
        <w:pStyle w:val="Normal"/>
        <w:shd w:fill="FFFFFF" w:val="clear"/>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дин и тот же метод в различных ситуациях может осуществляться с помощью разных приёмов. Например, работа с книгой в одном случае может включать чтение вслух и составление плана текста, в другом случае – составление логической схемы и подбор цитат, в третьем случае – конспектирование. Один и тот же приём может входить в разные методы. Так, составление логической схемы может являться частью объяснительно-иллюстративного метода (например, учитель, объясняя новый материал, чертит схему на доске), а может применяться и как часть исследовательского метода (например, ученики составляют схему, отражающую самостоятельно изучаемый ими материала). Практическое применение методов и приёмов обучения возможно только при наличии необходимых материальных средств. Так, для работы с книгой необходима книга, для лабораторного метода – соответствующее лабораторное оборудование и т.д. Средства обучения – это предметная поддержка учебного процесса: материальные и материализованные объекты, используемые в качестве инструментов деятельности педагога, а также в качестве носителей информации в учебном процессе. К материальным средствам обучения относятся учебники, наглядные пособия (иллюстрации, муляжи, , коллекции минералов и др.), дидактический материал, технические средства обучения (ТСО), прочее оборудование, применяемое при обучении. Материализованные средства – это речь, мимика и жесты, а также различная деятельность (трудовая, познавательная, коммуникативная и др.) Функции средств обучения обусловлены их дидактическими свойствами. В учебном процессе средства обучения выполняют четыре основных функции: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компенсаторную (средства обучения облегчают процесс обучения, помогают достичь цели с наименьшими затратами сил и времени);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адаптивную (средства обучения помогают учителю приспособить содержание образования к возрастным и индивидуальным возможностям детей, создать благоприятные условия для обучения: помогают организовывать необходимые демонстрации, самостоятельную работу учащихся, дифференцировать учебные задания и т.д.);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информативную (средства обучения либо являются непосредственным источником информации либо способствуют передаче информации например: компьютер, проекционная аппаратура, лабораторное оборудование;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интегративную (использование средств обучения позволяет рассматривать изучаемые предметы и явления многосторонне, выявлять и наблюдать разнообразные свойства изучаемого, глубже проникать в его суть, например, при изучении какого-либо закона физики применение учебно-лабораторного оборудования позволяет наблюдать действие этого закона, понять его значение и т. д.).</w:t>
      </w:r>
    </w:p>
    <w:p>
      <w:pPr>
        <w:pStyle w:val="Style15"/>
        <w:spacing w:before="0" w:after="0"/>
        <w:ind w:firstLine="708"/>
        <w:jc w:val="both"/>
        <w:rPr/>
      </w:pPr>
      <w:r>
        <w:rPr>
          <w:rStyle w:val="StrongEmphasis"/>
          <w:i/>
          <w:sz w:val="28"/>
          <w:szCs w:val="28"/>
        </w:rPr>
        <w:t>Метод обучения</w:t>
      </w:r>
      <w:r>
        <w:rPr>
          <w:sz w:val="28"/>
          <w:szCs w:val="28"/>
        </w:rPr>
        <w:t>– процесс взаимодействия между преподавателем и студентами (учениками), в результате которого происходит передача и усвоение знаний, умений и навыков, предусмотренных содержанием обучения.</w:t>
      </w:r>
    </w:p>
    <w:p>
      <w:pPr>
        <w:pStyle w:val="Style15"/>
        <w:spacing w:before="0" w:after="0"/>
        <w:jc w:val="both"/>
        <w:rPr/>
      </w:pPr>
      <w:r>
        <w:rPr>
          <w:rStyle w:val="StrongEmphasis"/>
          <w:b w:val="false"/>
          <w:sz w:val="28"/>
          <w:szCs w:val="28"/>
        </w:rPr>
        <w:t>риём обучения (обучающий приём)</w:t>
      </w:r>
      <w:r>
        <w:rPr>
          <w:sz w:val="28"/>
          <w:szCs w:val="28"/>
        </w:rPr>
        <w:t xml:space="preserve"> - кратковременное взаимодействие между преподавателем и студентами (учениками), направленное на передачу и усвоение конкретного знания, умения, навыка. По сложившейся традиции в отечественной педагогической науке МЕТОДЫ обучения подразделяются на </w:t>
      </w:r>
      <w:r>
        <w:rPr>
          <w:rStyle w:val="StrongEmphasis"/>
          <w:b w:val="false"/>
          <w:sz w:val="28"/>
          <w:szCs w:val="28"/>
        </w:rPr>
        <w:t>три группы</w:t>
      </w:r>
      <w:r>
        <w:rPr>
          <w:sz w:val="28"/>
          <w:szCs w:val="28"/>
        </w:rPr>
        <w:t>:</w:t>
      </w:r>
    </w:p>
    <w:p>
      <w:pPr>
        <w:pStyle w:val="Style15"/>
        <w:spacing w:before="0" w:after="0"/>
        <w:ind w:firstLine="708"/>
        <w:jc w:val="both"/>
        <w:rPr>
          <w:sz w:val="28"/>
          <w:szCs w:val="28"/>
        </w:rPr>
      </w:pPr>
      <w:r>
        <w:rPr>
          <w:sz w:val="28"/>
          <w:szCs w:val="28"/>
        </w:rPr>
        <w:t>1.</w:t>
      </w:r>
      <w:r>
        <w:rPr>
          <w:i/>
          <w:iCs/>
          <w:sz w:val="28"/>
          <w:szCs w:val="28"/>
        </w:rPr>
        <w:t>Методы организации и осуществления учебно-познавательной деятельности:</w:t>
      </w:r>
    </w:p>
    <w:p>
      <w:pPr>
        <w:pStyle w:val="Style15"/>
        <w:spacing w:before="0" w:after="0"/>
        <w:jc w:val="both"/>
        <w:rPr>
          <w:sz w:val="28"/>
          <w:szCs w:val="28"/>
        </w:rPr>
      </w:pPr>
      <w:r>
        <w:rPr>
          <w:sz w:val="28"/>
          <w:szCs w:val="28"/>
        </w:rPr>
        <w:t>· по источнику изложения учебного материала: словесные, наглядные, практические;</w:t>
      </w:r>
    </w:p>
    <w:p>
      <w:pPr>
        <w:pStyle w:val="Style15"/>
        <w:spacing w:before="0" w:after="0"/>
        <w:jc w:val="both"/>
        <w:rPr>
          <w:sz w:val="28"/>
          <w:szCs w:val="28"/>
        </w:rPr>
      </w:pPr>
      <w:r>
        <w:rPr>
          <w:sz w:val="28"/>
          <w:szCs w:val="28"/>
        </w:rPr>
        <w:t>· по характеру учебно-познавательной деятельности: репродуктивные, обьяснительно-иллюстративные, поисковые, исследовательские, проблемные;</w:t>
      </w:r>
    </w:p>
    <w:p>
      <w:pPr>
        <w:pStyle w:val="Style15"/>
        <w:spacing w:before="0" w:after="0"/>
        <w:jc w:val="both"/>
        <w:rPr>
          <w:sz w:val="28"/>
          <w:szCs w:val="28"/>
        </w:rPr>
      </w:pPr>
      <w:r>
        <w:rPr>
          <w:sz w:val="28"/>
          <w:szCs w:val="28"/>
        </w:rPr>
        <w:t>· по логике изложения и восприятия учебного материала: индуктивные и дедуктивные;</w:t>
      </w:r>
    </w:p>
    <w:p>
      <w:pPr>
        <w:pStyle w:val="Style15"/>
        <w:spacing w:before="0" w:after="0"/>
        <w:ind w:firstLine="708"/>
        <w:jc w:val="both"/>
        <w:rPr/>
      </w:pPr>
      <w:r>
        <w:rPr>
          <w:i/>
          <w:iCs/>
          <w:sz w:val="28"/>
          <w:szCs w:val="28"/>
        </w:rPr>
        <w:t xml:space="preserve">2. Методы контроля эффективности учебно-познавательной деятельности: </w:t>
      </w:r>
      <w:r>
        <w:rPr>
          <w:sz w:val="28"/>
          <w:szCs w:val="28"/>
        </w:rPr>
        <w:t>устные, письменные проверки и самопроверки результативности овладения знаниями, умениями и навыками;</w:t>
      </w:r>
    </w:p>
    <w:p>
      <w:pPr>
        <w:pStyle w:val="Style15"/>
        <w:spacing w:before="0" w:after="0"/>
        <w:ind w:firstLine="708"/>
        <w:jc w:val="both"/>
        <w:rPr/>
      </w:pPr>
      <w:r>
        <w:rPr>
          <w:i/>
          <w:iCs/>
          <w:sz w:val="28"/>
          <w:szCs w:val="28"/>
        </w:rPr>
        <w:t>3. Методы стимулирования учебно-познавательной деятельности:</w:t>
      </w:r>
      <w:r>
        <w:rPr>
          <w:sz w:val="28"/>
          <w:szCs w:val="28"/>
        </w:rPr>
        <w:t xml:space="preserve"> поощрения в формировании мотивации, чувства ответственности, обязательств, интересов в овладении знаниями, умениями и навыками.</w:t>
      </w:r>
    </w:p>
    <w:p>
      <w:pPr>
        <w:pStyle w:val="Style15"/>
        <w:spacing w:before="0" w:after="0"/>
        <w:ind w:firstLine="708"/>
        <w:jc w:val="both"/>
        <w:rPr/>
      </w:pPr>
      <w:r>
        <w:rPr>
          <w:sz w:val="28"/>
          <w:szCs w:val="28"/>
        </w:rPr>
        <w:t xml:space="preserve">В практике обучения существуют другие подходы к определению </w:t>
      </w:r>
      <w:r>
        <w:rPr>
          <w:rStyle w:val="StrongEmphasis"/>
          <w:b w:val="false"/>
          <w:sz w:val="28"/>
          <w:szCs w:val="28"/>
        </w:rPr>
        <w:t>методов обучения, основанные на степени осознанности восприятия учебного материала: пассивные, активные, интерактивные, эвристические и прочие.</w:t>
      </w:r>
      <w:r>
        <w:rPr>
          <w:sz w:val="28"/>
          <w:szCs w:val="28"/>
        </w:rPr>
        <w:t>Их определения требуют дальнейшего уточнения, поскольку процесс обучения не может быть только пассивным и не всегда является открытием (эврикой) для обучающихся. Разделив методы обучения на три обобщенные группы, рассмотрим в отдельности каждую из них.</w:t>
      </w:r>
    </w:p>
    <w:p>
      <w:pPr>
        <w:pStyle w:val="Style15"/>
        <w:spacing w:before="0" w:after="0"/>
        <w:ind w:firstLine="708"/>
        <w:jc w:val="both"/>
        <w:rPr/>
      </w:pPr>
      <w:r>
        <w:rPr>
          <w:rStyle w:val="StrongEmphasis"/>
          <w:i/>
          <w:sz w:val="28"/>
          <w:szCs w:val="28"/>
        </w:rPr>
        <w:t>Пассивный метод</w:t>
      </w:r>
      <w:r>
        <w:rPr>
          <w:rStyle w:val="StrongEmphasis"/>
          <w:b w:val="false"/>
          <w:sz w:val="28"/>
          <w:szCs w:val="28"/>
        </w:rPr>
        <w:t xml:space="preserve"> – это такая форма взаимодействия студентов и преподавателя, в которой последний является основным действующим лицом и управляющим ходом занятия, а студенты выступают в роли пассивных слушателей, подчиненных его директивам</w:t>
      </w:r>
      <w:r>
        <w:rPr>
          <w:sz w:val="28"/>
          <w:szCs w:val="28"/>
        </w:rPr>
        <w:t>Связь преподавателя с аудиторией при пассивных методах обучения осуществляется посредством проведения опросов, самостоятельных и контрольных работ, тестирования и т. д. С точки зрения современных педагогических технологий и эффективности усвоения студентами учебного материала пассивный метод считается самым неэффективным, но, безусловно, имеет ряд плюсов: относительно легкая подготовка к занятию со стороны учителя и возможность преподнести значительное количество учебного материала в ограниченных временных рамках занятия. По этим причинам многие преподаватели предпочитают пассивный метод остальным. Надо сказать, что в некоторых случаях данный подход успешно работает в руках опытного педагога, особенно если учащиеся имеют четкие цели, направленные на основательное изучение предмета. Лекция - самый распространенный вид пассивного урока, он широко распространен в вузах, где учатся взрослые, вполне сформировавшиеся люди, имеющие четкую цель глубокого изучения предмета.</w:t>
      </w:r>
    </w:p>
    <w:p>
      <w:pPr>
        <w:pStyle w:val="Style15"/>
        <w:spacing w:before="0" w:after="0"/>
        <w:ind w:firstLine="708"/>
        <w:jc w:val="both"/>
        <w:rPr/>
      </w:pPr>
      <w:r>
        <w:rPr>
          <w:b/>
          <w:i/>
          <w:sz w:val="28"/>
          <w:szCs w:val="28"/>
        </w:rPr>
        <w:t>Активный метод</w:t>
      </w:r>
      <w:r>
        <w:rPr>
          <w:sz w:val="28"/>
          <w:szCs w:val="28"/>
        </w:rPr>
        <w:t xml:space="preserve"> – это такая форма взаимодействия студентов и преподавателя при которой, они взаимодействуют друг с другом в ходе занятия, а студенты являются активными участникамизанятия.</w:t>
      </w:r>
    </w:p>
    <w:p>
      <w:pPr>
        <w:pStyle w:val="Style15"/>
        <w:spacing w:before="0" w:after="0"/>
        <w:jc w:val="both"/>
        <w:rPr>
          <w:sz w:val="28"/>
          <w:szCs w:val="28"/>
        </w:rPr>
      </w:pPr>
      <w:r>
        <w:rPr>
          <w:sz w:val="28"/>
          <w:szCs w:val="28"/>
        </w:rPr>
        <w:t>Здесь преподаватель и студенты находятся на равных, а авторитарный стиль взаимодействия сменяется на демократический. Между активными и интерактивными методами зачастую ставят знак равенства, однако, несмотря на общность, они имеют различия. Интерактивные методы можно рассматривать как современную форму активных методов.</w:t>
      </w:r>
    </w:p>
    <w:p>
      <w:pPr>
        <w:pStyle w:val="Style15"/>
        <w:spacing w:before="0" w:after="0"/>
        <w:ind w:firstLine="708"/>
        <w:jc w:val="both"/>
        <w:rPr>
          <w:sz w:val="28"/>
          <w:szCs w:val="28"/>
        </w:rPr>
      </w:pPr>
      <w:r>
        <w:rPr>
          <w:rStyle w:val="StrongEmphasis"/>
          <w:i/>
          <w:sz w:val="28"/>
          <w:szCs w:val="28"/>
        </w:rPr>
        <w:t>Интерактивный метод.</w:t>
      </w:r>
      <w:r>
        <w:rPr>
          <w:rStyle w:val="StrongEmphasis"/>
          <w:b w:val="false"/>
          <w:sz w:val="28"/>
          <w:szCs w:val="28"/>
        </w:rPr>
        <w:t xml:space="preserve"> </w:t>
      </w:r>
      <w:r>
        <w:rPr>
          <w:sz w:val="28"/>
          <w:szCs w:val="28"/>
        </w:rPr>
        <w:t xml:space="preserve">Интерактивный («Inter» - это взаимный, «act» - действовать) – означает взаимодействовать, находиться в режиме беседы, диалога с кем-либо. В отличие от активных методов, </w:t>
      </w:r>
      <w:r>
        <w:rPr>
          <w:rStyle w:val="StrongEmphasis"/>
          <w:b w:val="false"/>
          <w:sz w:val="28"/>
          <w:szCs w:val="28"/>
        </w:rPr>
        <w:t>интерактивные – ориентированы на широкое взаимодействие студентов не только с преподавателем, но и друг с другом.</w:t>
      </w:r>
    </w:p>
    <w:p>
      <w:pPr>
        <w:pStyle w:val="Style15"/>
        <w:spacing w:before="0" w:after="0"/>
        <w:ind w:firstLine="708"/>
        <w:jc w:val="both"/>
        <w:rPr>
          <w:sz w:val="28"/>
          <w:szCs w:val="28"/>
        </w:rPr>
      </w:pPr>
      <w:r>
        <w:rPr>
          <w:sz w:val="28"/>
          <w:szCs w:val="28"/>
        </w:rPr>
        <w:t>Место преподавателя в интерактивных занятиях сводится к направлению деятельности студентов на достижение целей урока. Преподаватель также разрабатывает интерактивные упражнения и задания, в процессе выполнения которых студенты изучают материал.</w:t>
        <w:br/>
        <w:t>Важное отличие интерактивных упражнений и заданий от традиционных состоит в том, что выполняя их, учащиеся не только и не столько закрепляют уже изученный материал, сколько осваивают новый.</w:t>
      </w:r>
    </w:p>
    <w:p>
      <w:pPr>
        <w:pStyle w:val="Style15"/>
        <w:spacing w:before="0" w:after="0"/>
        <w:ind w:firstLine="708"/>
        <w:jc w:val="both"/>
        <w:rPr/>
      </w:pPr>
      <w:r>
        <w:rPr>
          <w:i/>
          <w:iCs/>
          <w:sz w:val="28"/>
          <w:szCs w:val="28"/>
        </w:rPr>
        <w:t>Организационные формы обучения в высшей школе</w:t>
      </w:r>
      <w:r>
        <w:rPr>
          <w:sz w:val="28"/>
          <w:szCs w:val="28"/>
        </w:rPr>
        <w:t xml:space="preserve"> одновременно являются способами непрерывного управления познавательной деятельностью студентов. К ним относят:</w:t>
      </w:r>
    </w:p>
    <w:p>
      <w:pPr>
        <w:pStyle w:val="Style15"/>
        <w:numPr>
          <w:ilvl w:val="0"/>
          <w:numId w:val="4"/>
        </w:numPr>
        <w:spacing w:before="0" w:after="0"/>
        <w:ind w:left="0" w:firstLine="567"/>
        <w:jc w:val="both"/>
        <w:rPr>
          <w:sz w:val="28"/>
          <w:szCs w:val="28"/>
        </w:rPr>
      </w:pPr>
      <w:r>
        <w:rPr>
          <w:sz w:val="28"/>
          <w:szCs w:val="28"/>
        </w:rPr>
        <w:t>· лекции,</w:t>
      </w:r>
    </w:p>
    <w:p>
      <w:pPr>
        <w:pStyle w:val="Style15"/>
        <w:numPr>
          <w:ilvl w:val="0"/>
          <w:numId w:val="4"/>
        </w:numPr>
        <w:spacing w:before="0" w:after="0"/>
        <w:ind w:left="0" w:firstLine="567"/>
        <w:jc w:val="both"/>
        <w:rPr>
          <w:sz w:val="28"/>
          <w:szCs w:val="28"/>
        </w:rPr>
      </w:pPr>
      <w:r>
        <w:rPr>
          <w:sz w:val="28"/>
          <w:szCs w:val="28"/>
        </w:rPr>
        <w:t>· семинары, просеминары, спецсеминары,</w:t>
      </w:r>
    </w:p>
    <w:p>
      <w:pPr>
        <w:pStyle w:val="Style15"/>
        <w:numPr>
          <w:ilvl w:val="0"/>
          <w:numId w:val="4"/>
        </w:numPr>
        <w:spacing w:before="0" w:after="0"/>
        <w:ind w:left="0" w:firstLine="567"/>
        <w:jc w:val="both"/>
        <w:rPr>
          <w:sz w:val="28"/>
          <w:szCs w:val="28"/>
        </w:rPr>
      </w:pPr>
      <w:r>
        <w:rPr>
          <w:sz w:val="28"/>
          <w:szCs w:val="28"/>
        </w:rPr>
        <w:t>· коллоквиумы,</w:t>
      </w:r>
    </w:p>
    <w:p>
      <w:pPr>
        <w:pStyle w:val="Style15"/>
        <w:numPr>
          <w:ilvl w:val="0"/>
          <w:numId w:val="4"/>
        </w:numPr>
        <w:spacing w:before="0" w:after="0"/>
        <w:ind w:left="0" w:firstLine="567"/>
        <w:jc w:val="both"/>
        <w:rPr>
          <w:sz w:val="28"/>
          <w:szCs w:val="28"/>
        </w:rPr>
      </w:pPr>
      <w:r>
        <w:rPr>
          <w:sz w:val="28"/>
          <w:szCs w:val="28"/>
        </w:rPr>
        <w:t>· лабораторные работы,</w:t>
      </w:r>
    </w:p>
    <w:p>
      <w:pPr>
        <w:pStyle w:val="Style15"/>
        <w:numPr>
          <w:ilvl w:val="0"/>
          <w:numId w:val="4"/>
        </w:numPr>
        <w:spacing w:before="0" w:after="0"/>
        <w:ind w:left="0" w:firstLine="567"/>
        <w:jc w:val="both"/>
        <w:rPr>
          <w:sz w:val="28"/>
          <w:szCs w:val="28"/>
        </w:rPr>
      </w:pPr>
      <w:r>
        <w:rPr>
          <w:sz w:val="28"/>
          <w:szCs w:val="28"/>
        </w:rPr>
        <w:t>· практикумы и спецпрактикумы,</w:t>
      </w:r>
    </w:p>
    <w:p>
      <w:pPr>
        <w:pStyle w:val="Style15"/>
        <w:numPr>
          <w:ilvl w:val="0"/>
          <w:numId w:val="4"/>
        </w:numPr>
        <w:spacing w:before="0" w:after="0"/>
        <w:ind w:left="0" w:firstLine="567"/>
        <w:jc w:val="both"/>
        <w:rPr>
          <w:sz w:val="28"/>
          <w:szCs w:val="28"/>
        </w:rPr>
      </w:pPr>
      <w:r>
        <w:rPr>
          <w:sz w:val="28"/>
          <w:szCs w:val="28"/>
        </w:rPr>
        <w:t>· самостоятельную работу,</w:t>
      </w:r>
    </w:p>
    <w:p>
      <w:pPr>
        <w:pStyle w:val="Style15"/>
        <w:numPr>
          <w:ilvl w:val="0"/>
          <w:numId w:val="4"/>
        </w:numPr>
        <w:spacing w:before="0" w:after="0"/>
        <w:ind w:left="0" w:firstLine="567"/>
        <w:jc w:val="both"/>
        <w:rPr>
          <w:sz w:val="28"/>
          <w:szCs w:val="28"/>
        </w:rPr>
      </w:pPr>
      <w:r>
        <w:rPr>
          <w:sz w:val="28"/>
          <w:szCs w:val="28"/>
        </w:rPr>
        <w:t>· научно-исследовательскую работу студентов,</w:t>
      </w:r>
    </w:p>
    <w:p>
      <w:pPr>
        <w:pStyle w:val="Style15"/>
        <w:numPr>
          <w:ilvl w:val="0"/>
          <w:numId w:val="4"/>
        </w:numPr>
        <w:spacing w:before="0" w:after="0"/>
        <w:ind w:left="0" w:firstLine="567"/>
        <w:jc w:val="both"/>
        <w:rPr>
          <w:sz w:val="28"/>
          <w:szCs w:val="28"/>
        </w:rPr>
      </w:pPr>
      <w:r>
        <w:rPr>
          <w:sz w:val="28"/>
          <w:szCs w:val="28"/>
        </w:rPr>
        <w:t>· производственную,</w:t>
      </w:r>
    </w:p>
    <w:p>
      <w:pPr>
        <w:pStyle w:val="Style15"/>
        <w:numPr>
          <w:ilvl w:val="0"/>
          <w:numId w:val="4"/>
        </w:numPr>
        <w:spacing w:before="0" w:after="0"/>
        <w:ind w:left="0" w:firstLine="567"/>
        <w:jc w:val="both"/>
        <w:rPr>
          <w:sz w:val="28"/>
          <w:szCs w:val="28"/>
        </w:rPr>
      </w:pPr>
      <w:r>
        <w:rPr>
          <w:sz w:val="28"/>
          <w:szCs w:val="28"/>
        </w:rPr>
        <w:t>· педагогическую;</w:t>
      </w:r>
    </w:p>
    <w:p>
      <w:pPr>
        <w:pStyle w:val="Style15"/>
        <w:numPr>
          <w:ilvl w:val="0"/>
          <w:numId w:val="4"/>
        </w:numPr>
        <w:spacing w:before="0" w:after="0"/>
        <w:ind w:left="0" w:firstLine="567"/>
        <w:jc w:val="both"/>
        <w:rPr>
          <w:sz w:val="28"/>
          <w:szCs w:val="28"/>
        </w:rPr>
      </w:pPr>
      <w:r>
        <w:rPr>
          <w:sz w:val="28"/>
          <w:szCs w:val="28"/>
        </w:rPr>
        <w:t>· дипломную практики и др.</w:t>
      </w:r>
    </w:p>
    <w:p>
      <w:pPr>
        <w:pStyle w:val="Style15"/>
        <w:spacing w:before="0" w:after="0"/>
        <w:ind w:firstLine="360"/>
        <w:jc w:val="both"/>
        <w:rPr>
          <w:sz w:val="28"/>
          <w:szCs w:val="28"/>
        </w:rPr>
      </w:pPr>
      <w:r>
        <w:rPr>
          <w:sz w:val="28"/>
          <w:szCs w:val="28"/>
        </w:rPr>
        <w:t xml:space="preserve">Среди перечисленных форм работы в вузе важнейшая роль отводится </w:t>
      </w:r>
      <w:r>
        <w:rPr>
          <w:rStyle w:val="StrongEmphasis"/>
          <w:b w:val="false"/>
          <w:sz w:val="28"/>
          <w:szCs w:val="28"/>
        </w:rPr>
        <w:t>лекции</w:t>
      </w:r>
      <w:r>
        <w:rPr>
          <w:sz w:val="28"/>
          <w:szCs w:val="28"/>
        </w:rPr>
        <w:t>, которая является самым сложным видом работы и поручается наиболее квалифицированным и опытным преподавателям (профессорам и доцентам). При всей внешне кажущейся простоте лекционная форма обучения требует высокого уровня педагогической компетентности, педагогического мастерства и ораторского искусства.</w:t>
      </w:r>
    </w:p>
    <w:p>
      <w:pPr>
        <w:pStyle w:val="Style15"/>
        <w:spacing w:before="0" w:after="0"/>
        <w:ind w:firstLine="360"/>
        <w:jc w:val="both"/>
        <w:rPr>
          <w:sz w:val="28"/>
          <w:szCs w:val="28"/>
        </w:rPr>
      </w:pPr>
      <w:r>
        <w:rPr>
          <w:sz w:val="28"/>
          <w:szCs w:val="28"/>
        </w:rPr>
      </w:r>
    </w:p>
    <w:p>
      <w:pPr>
        <w:pStyle w:val="Normal"/>
        <w:numPr>
          <w:ilvl w:val="0"/>
          <w:numId w:val="3"/>
        </w:numPr>
        <w:spacing w:lineRule="auto" w:line="240" w:before="0" w:after="0"/>
        <w:ind w:left="0" w:hanging="360"/>
        <w:jc w:val="center"/>
        <w:rPr/>
      </w:pPr>
      <w:r>
        <w:rPr>
          <w:rFonts w:cs="Times New Roman" w:ascii="Times New Roman" w:hAnsi="Times New Roman"/>
          <w:b/>
          <w:i/>
          <w:iCs/>
          <w:sz w:val="28"/>
          <w:szCs w:val="28"/>
        </w:rPr>
        <w:t>Инновационные методы обучения</w:t>
      </w:r>
    </w:p>
    <w:p>
      <w:pPr>
        <w:pStyle w:val="Normal"/>
        <w:spacing w:lineRule="auto" w:line="240" w:before="0" w:after="0"/>
        <w:rPr>
          <w:rFonts w:ascii="Times New Roman" w:hAnsi="Times New Roman" w:cs="Times New Roman"/>
          <w:b/>
          <w:b/>
          <w:i/>
          <w:i/>
          <w:iCs/>
          <w:sz w:val="28"/>
          <w:szCs w:val="28"/>
        </w:rPr>
      </w:pPr>
      <w:r>
        <w:rPr>
          <w:rFonts w:cs="Times New Roman" w:ascii="Times New Roman" w:hAnsi="Times New Roman"/>
          <w:b/>
          <w:i/>
          <w:iCs/>
          <w:sz w:val="28"/>
          <w:szCs w:val="28"/>
        </w:rPr>
      </w:r>
    </w:p>
    <w:p>
      <w:pPr>
        <w:pStyle w:val="Style15"/>
        <w:spacing w:before="0" w:after="0"/>
        <w:ind w:firstLine="708"/>
        <w:jc w:val="both"/>
        <w:rPr>
          <w:sz w:val="28"/>
          <w:szCs w:val="28"/>
          <w:shd w:fill="FFFFFF" w:val="clear"/>
        </w:rPr>
      </w:pPr>
      <w:r>
        <w:rPr>
          <w:sz w:val="28"/>
          <w:szCs w:val="28"/>
          <w:shd w:fill="FFFFFF" w:val="clear"/>
        </w:rPr>
        <w:t>Высшее образование наряду с некоторыми индикаторами, характеризующими инновационный потенциал страны, является одним из факторов конкурентноспособности экономики. Решить задачи подготовки специалистов, отвечающих требованиям времени, может помочь внедрение технологических инноваций в образовательный процесс высшей школы.</w:t>
      </w:r>
    </w:p>
    <w:p>
      <w:pPr>
        <w:pStyle w:val="Style15"/>
        <w:spacing w:before="0" w:after="0"/>
        <w:ind w:firstLine="708"/>
        <w:jc w:val="both"/>
        <w:rPr>
          <w:sz w:val="28"/>
          <w:szCs w:val="28"/>
          <w:shd w:fill="FFFFFF" w:val="clear"/>
        </w:rPr>
      </w:pPr>
      <w:r>
        <w:rPr>
          <w:sz w:val="28"/>
          <w:szCs w:val="28"/>
          <w:shd w:fill="FFFFFF" w:val="clear"/>
        </w:rPr>
        <w:t xml:space="preserve">Повышение компетенции преподавателей в области максимально эффективного использования информационных, коммуникационных и интерактивных технологий, в создании и развитии универсальной образовательной сферы, стимулирование становления новой культуры педагогического мышления – задача современной высшей школы. Использование современных педагогических технологий в учебном процессе вуза создает совершенно новые возможности реализации дидактических принципов индивидуализации и дифференциации обучения, положительно влияет на развитие познавательной деятельности студентов, их творческой активности, сознательности, реализует условия перехода от обучения к самообразованию. Эффективность использования педагогических технологий в образовательном процессе подтверждена исследовательскими работами ряда авторов: Г. К. Селевко, В. И. Андреева, В. П. Беспалько, В. И. Боголюбова, М. В. Кларина, В. Ю. Питюкова, В. А. Сластенина,Я. А. Савельева и др. На сегодняшний день всесторонняя теоретическая разработка проблемы использования современных педагогических технологий в профессиональной подготовке специалиста в условиях высшей школы приобретает особую остроту и значимость. Современные технологии в образовании рассматриваются как средство, с помощью которого может быть реализована новая образовательная программа. Наиболее общая трактовка понятия «технология» состоит в том, что оно представляет научно и практически обоснованную систему деятельности, применяемую человеком в целях преобразования окружающей среды, производства материальных или духовных ценностей.  Любая деятельность, отмечает        В. П. Беспалько, может быть либо технологией, либо искусством. Искусство основано на интуиции, технология на науке. С искусства все начинается, технологией заканчивается, чтобы затем все началось с начала. Любое планирование, а без него не обойтись в педагогической деятельности, противоречит экспромту, действиям по интуиции, т. е. является началом технологии. В педагогической науке и практике существуют различные позиции к определению педагогической технологии. Так, М. В. Кларин обозначает данное понятие как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w:t>
      </w:r>
    </w:p>
    <w:p>
      <w:pPr>
        <w:pStyle w:val="Style15"/>
        <w:spacing w:before="0" w:after="0"/>
        <w:ind w:firstLine="708"/>
        <w:jc w:val="both"/>
        <w:rPr>
          <w:sz w:val="28"/>
          <w:szCs w:val="28"/>
          <w:shd w:fill="FFFFFF" w:val="clear"/>
        </w:rPr>
      </w:pPr>
      <w:r>
        <w:rPr>
          <w:sz w:val="28"/>
          <w:szCs w:val="28"/>
          <w:shd w:fill="FFFFFF" w:val="clear"/>
        </w:rPr>
        <w:t xml:space="preserve">Г. К. Селевко считает, что педагогической технологией является продуманная во всех деталях модель педагогической деятельности, включающей в себя проектирование, организацию и проведение учебного процесса с безусловным обеспечением комфортных условий для учащихся и учителя. В свою очередь В. П. Беспалько определяет интересующее нас понятие как совокупность средств и методов воспроизведения теоретически обоснованных процессов обучения и воспитания, позволяющих успешно реализовывать поставленные образовательные цели. Такое разнообразие трактовок педагогической технологии не случайно, поскольку каждый автор исходит из определенного концептуального подхода к пониманию сущности технологии вообще. Таким образом, современную педагогическую технологию обучения характеризуют следующие позиции: </w:t>
      </w:r>
    </w:p>
    <w:p>
      <w:pPr>
        <w:pStyle w:val="Style15"/>
        <w:spacing w:before="0" w:after="0"/>
        <w:jc w:val="both"/>
        <w:rPr>
          <w:sz w:val="28"/>
          <w:szCs w:val="28"/>
          <w:shd w:fill="FFFFFF" w:val="clear"/>
        </w:rPr>
      </w:pPr>
      <w:r>
        <w:rPr>
          <w:sz w:val="28"/>
          <w:szCs w:val="28"/>
          <w:shd w:fill="FFFFFF" w:val="clear"/>
        </w:rPr>
        <w:t>- технология разрабатывается под конкретный педагогический замысел, в основе ее лежит определенная методологическая, философская позиция автора;</w:t>
      </w:r>
    </w:p>
    <w:p>
      <w:pPr>
        <w:pStyle w:val="Style15"/>
        <w:spacing w:before="0" w:after="0"/>
        <w:jc w:val="both"/>
        <w:rPr>
          <w:sz w:val="28"/>
          <w:szCs w:val="28"/>
          <w:shd w:fill="FFFFFF" w:val="clear"/>
        </w:rPr>
      </w:pPr>
      <w:r>
        <w:rPr>
          <w:sz w:val="28"/>
          <w:szCs w:val="28"/>
          <w:shd w:fill="FFFFFF" w:val="clear"/>
        </w:rPr>
        <w:t xml:space="preserve">-  технологическая цепочка действий, операций выстраивается строго в соответствии с целевыми установками, имеющими форму конкретного ожидаемого результата; </w:t>
      </w:r>
    </w:p>
    <w:p>
      <w:pPr>
        <w:pStyle w:val="Style15"/>
        <w:spacing w:before="0" w:after="0"/>
        <w:jc w:val="both"/>
        <w:rPr>
          <w:sz w:val="28"/>
          <w:szCs w:val="28"/>
          <w:shd w:fill="FFFFFF" w:val="clear"/>
        </w:rPr>
      </w:pPr>
      <w:r>
        <w:rPr>
          <w:sz w:val="28"/>
          <w:szCs w:val="28"/>
          <w:shd w:fill="FFFFFF" w:val="clear"/>
        </w:rPr>
        <w:t xml:space="preserve">- функционирование технологии предусматривает взаимосвязанную деятельность преподавателя и обучающихся на договорной основе с учетом принципов индивидуализации и дифференциации, оптимальную реализацию человеческих и технических возможностей, использование диалога, общения; </w:t>
      </w:r>
    </w:p>
    <w:p>
      <w:pPr>
        <w:pStyle w:val="Style15"/>
        <w:spacing w:before="0" w:after="0"/>
        <w:jc w:val="both"/>
        <w:rPr>
          <w:sz w:val="28"/>
          <w:szCs w:val="28"/>
          <w:shd w:fill="FFFFFF" w:val="clear"/>
        </w:rPr>
      </w:pPr>
      <w:r>
        <w:rPr>
          <w:sz w:val="28"/>
          <w:szCs w:val="28"/>
          <w:shd w:fill="FFFFFF" w:val="clear"/>
        </w:rPr>
        <w:t xml:space="preserve">- поэтапное планирование и последовательное воплощение элементов педагогической технологии должны быть, с одной стороны, воспроизведены любым преподавателем и, с другой, гарантировать достижение планируемых результатов всеми обучающимися; </w:t>
      </w:r>
    </w:p>
    <w:p>
      <w:pPr>
        <w:pStyle w:val="Style15"/>
        <w:spacing w:before="0" w:after="0"/>
        <w:jc w:val="both"/>
        <w:rPr>
          <w:sz w:val="28"/>
          <w:szCs w:val="28"/>
          <w:shd w:fill="FFFFFF" w:val="clear"/>
        </w:rPr>
      </w:pPr>
      <w:r>
        <w:rPr>
          <w:sz w:val="28"/>
          <w:szCs w:val="28"/>
          <w:shd w:fill="FFFFFF" w:val="clear"/>
        </w:rPr>
        <w:t xml:space="preserve">- органической частью педагогической технологии являются диагностические процедуры, содержащие критерии, показатели и инструментарий измерения результатов деятельности. </w:t>
      </w:r>
    </w:p>
    <w:p>
      <w:pPr>
        <w:pStyle w:val="Style15"/>
        <w:spacing w:before="0" w:after="0"/>
        <w:ind w:firstLine="708"/>
        <w:jc w:val="both"/>
        <w:rPr/>
      </w:pPr>
      <w:r>
        <w:rPr>
          <w:b/>
          <w:i/>
          <w:sz w:val="28"/>
          <w:szCs w:val="28"/>
          <w:shd w:fill="FFFFFF" w:val="clear"/>
        </w:rPr>
        <w:t>Инновационная педагогическая технология</w:t>
      </w:r>
      <w:r>
        <w:rPr>
          <w:sz w:val="28"/>
          <w:szCs w:val="28"/>
          <w:shd w:fill="FFFFFF" w:val="clear"/>
        </w:rPr>
        <w:t xml:space="preserve"> – это проект определенной педагогической деятельности, последовательно реализуемой на практике, главным показателем которой является прогрессивное начало по сравнению со сложившимися традициями и массовой практикой. Одной из главных особенностей инновационной технологии является то, что ее разработка и применение требуют высокой активности преподавателя и студента. Активность первого проявляется в том, что он хорошо знает психологические и личностные особенности своих студентов и на этом основании вносит индивидуальные коррективы в технологический процесс. Активность же студентов проявляется в возрастающей самостоятельности, то есть в технологизированном процессе взаимодействия. Следовательно, инновационная педагогическая технология может быть рассмотрена как технология частного типа, где подразумеваются упорядоченные, спланированные по определенному проекту и последовательно реализуемые действия, операции и процедуры, инструментально обеспечивающие достижение прогнозируемой цели в работе с человеком или группой в определенных условиях среды. Таким образом, новые современные педагогические технологии включают в себя личностный подход, фундаментальность образования, творческое начало, профессионализм. </w:t>
      </w:r>
    </w:p>
    <w:p>
      <w:pPr>
        <w:pStyle w:val="Style15"/>
        <w:spacing w:before="0" w:after="0"/>
        <w:ind w:firstLine="708"/>
        <w:jc w:val="both"/>
        <w:rPr>
          <w:sz w:val="28"/>
          <w:szCs w:val="28"/>
          <w:shd w:fill="FFFFFF" w:val="clear"/>
        </w:rPr>
      </w:pPr>
      <w:r>
        <w:rPr>
          <w:sz w:val="28"/>
          <w:szCs w:val="28"/>
          <w:shd w:fill="FFFFFF" w:val="clear"/>
        </w:rPr>
        <w:t xml:space="preserve">В профессиональной подготовке студентов используются различные инновационные технологии, остановимся на некоторых из них, а именно: технология портфолио; технология проектов; технология развития критического мышления и письма. При этом неотъемлемой частью любого изучаемого курса, посредством которой реализуются на практике современные педагогические технологии, является методический комплекс, который, должен включать в себя: </w:t>
      </w:r>
    </w:p>
    <w:p>
      <w:pPr>
        <w:pStyle w:val="Style15"/>
        <w:spacing w:before="0" w:after="0"/>
        <w:jc w:val="both"/>
        <w:rPr>
          <w:sz w:val="28"/>
          <w:szCs w:val="28"/>
          <w:shd w:fill="FFFFFF" w:val="clear"/>
        </w:rPr>
      </w:pPr>
      <w:r>
        <w:rPr>
          <w:sz w:val="28"/>
          <w:szCs w:val="28"/>
          <w:shd w:fill="FFFFFF" w:val="clear"/>
        </w:rPr>
        <w:t xml:space="preserve">- видеокомпьютерную систему, с помощью которой преподаватель проводит лекционные и семинарские занятия в специально оборудованной аудитории; </w:t>
      </w:r>
    </w:p>
    <w:p>
      <w:pPr>
        <w:pStyle w:val="Style15"/>
        <w:spacing w:before="0" w:after="0"/>
        <w:jc w:val="both"/>
        <w:rPr>
          <w:sz w:val="28"/>
          <w:szCs w:val="28"/>
          <w:shd w:fill="FFFFFF" w:val="clear"/>
        </w:rPr>
      </w:pPr>
      <w:r>
        <w:rPr>
          <w:sz w:val="28"/>
          <w:szCs w:val="28"/>
          <w:shd w:fill="FFFFFF" w:val="clear"/>
        </w:rPr>
        <w:t xml:space="preserve">- «скрин-шот» – специальный раздаточный материал, специфика которого состоит в том, что помимо справочно-информационной функции, он выполняет функцию активизатора творческой деятельности студента при заполнении им специально разработанных схем, блоков, указателей и т. д.; </w:t>
      </w:r>
    </w:p>
    <w:p>
      <w:pPr>
        <w:pStyle w:val="Style15"/>
        <w:spacing w:before="0" w:after="0"/>
        <w:jc w:val="both"/>
        <w:rPr>
          <w:sz w:val="28"/>
          <w:szCs w:val="28"/>
          <w:shd w:fill="FFFFFF" w:val="clear"/>
        </w:rPr>
      </w:pPr>
      <w:r>
        <w:rPr>
          <w:sz w:val="28"/>
          <w:szCs w:val="28"/>
          <w:shd w:fill="FFFFFF" w:val="clear"/>
        </w:rPr>
        <w:t>- набор интерактивных технических и программных средств обучения.</w:t>
      </w:r>
    </w:p>
    <w:p>
      <w:pPr>
        <w:pStyle w:val="Style15"/>
        <w:spacing w:before="0" w:after="0"/>
        <w:ind w:firstLine="708"/>
        <w:jc w:val="both"/>
        <w:rPr>
          <w:sz w:val="28"/>
          <w:szCs w:val="28"/>
          <w:shd w:fill="FFFFFF" w:val="clear"/>
        </w:rPr>
      </w:pPr>
      <w:r>
        <w:rPr>
          <w:sz w:val="28"/>
          <w:szCs w:val="28"/>
          <w:shd w:fill="FFFFFF" w:val="clear"/>
        </w:rPr>
        <w:t xml:space="preserve">Рассмотрим алгоритм и процессуально-действенное осуществление каждой из выше обозначенных технологий. В зарубежной традиции портфолио определяется как коллекция работ и результатов обучаемого, которая демонстрирует его усилия, прогресс и достижения в различных областях. Данная технология дополняет традиционные контрольно-оценочные средства, направленные, как правило, на проверку репродуктивного уровня усвоения информации, фактологических и алгоритмических знаний и умений. Технология портфолио позволяет учитывать результаты, достигнутые студентом в разнообразных видах деятельности – учебной, творческой, музыкально-исполнительской, коммуникативной  и является важным элементом деятельностного подхода к образованию. Портфолио не только является современной эффективной формой оценивания, но и помогает решать важные педагогические задачи: поддерживать высокую учебную мотивацию студентов; поощрять их активность и самостоятельность, расширять возможности обучения и самообучения; развивать навыки рефлексивной и оценочной деятельности будущих специалистов. Описанные особенности портфолио делают его перспективной формой представления индивидуальной направленности учебных достижений конкретного студента, отвечающей задачам его профессиональной подготовки. Введение портфолио позволяет повысить образовательную активность студентов, уровень осознания ими своих целей и возможностей. При разработке портфолио ориентация направлена на три его типа: «Профессионально-методический портфель», в содержание которого включены: материал к урокам (информационный); игровой и занимательный материал (игры, викторины, кроссворды, занимательные задания); дидактический материал (планы уроков, разработки уроков, системы заданий); материал для внеклассной работы (сценарии праздников, вечеров, тексты бесед и т. д.); фонотека для проведения внеурочных мероприятий. Подобная модель предполагает возможность как качественной, так и количественной оценки материалов портфолио. </w:t>
      </w:r>
    </w:p>
    <w:p>
      <w:pPr>
        <w:pStyle w:val="Style15"/>
        <w:spacing w:before="0" w:after="0"/>
        <w:jc w:val="both"/>
        <w:rPr>
          <w:sz w:val="28"/>
          <w:szCs w:val="28"/>
          <w:shd w:fill="FFFFFF" w:val="clear"/>
        </w:rPr>
      </w:pPr>
      <w:r>
        <w:rPr>
          <w:sz w:val="28"/>
          <w:szCs w:val="28"/>
          <w:shd w:fill="FFFFFF" w:val="clear"/>
        </w:rPr>
        <w:t xml:space="preserve">«Профессионально-методический портфель» необходим студентам для прохождения ими педагогической практики в школе и дальнейшей профессиональной деятельности. </w:t>
      </w:r>
    </w:p>
    <w:p>
      <w:pPr>
        <w:pStyle w:val="Style15"/>
        <w:spacing w:before="0" w:after="0"/>
        <w:jc w:val="both"/>
        <w:rPr>
          <w:sz w:val="28"/>
          <w:szCs w:val="28"/>
          <w:shd w:fill="FFFFFF" w:val="clear"/>
        </w:rPr>
      </w:pPr>
      <w:r>
        <w:rPr>
          <w:sz w:val="28"/>
          <w:szCs w:val="28"/>
          <w:shd w:fill="FFFFFF" w:val="clear"/>
        </w:rPr>
        <w:t xml:space="preserve">«Портфолио работ» — представляет собой собрание различных творческих, проектных, исследовательских работ, а также описание основных форм и направлений его учебной и творческой активности: участие в конференциях, конкурсах, дополнительных курсов, музыкально-исполнительских достижений. Данный вариант портфолио предполагает качественную оценку, например, по параметрам разнообразия и убедительности материалов, качества представленных работ, ориентированности на выбранную область знаний. </w:t>
      </w:r>
    </w:p>
    <w:p>
      <w:pPr>
        <w:pStyle w:val="Style15"/>
        <w:spacing w:before="0" w:after="0"/>
        <w:ind w:firstLine="708"/>
        <w:jc w:val="both"/>
        <w:rPr>
          <w:sz w:val="28"/>
          <w:szCs w:val="28"/>
          <w:shd w:fill="FFFFFF" w:val="clear"/>
        </w:rPr>
      </w:pPr>
      <w:r>
        <w:rPr>
          <w:sz w:val="28"/>
          <w:szCs w:val="28"/>
          <w:shd w:fill="FFFFFF" w:val="clear"/>
        </w:rPr>
        <w:t xml:space="preserve">Портфолио оформляется в виде творческой папки студента с приложением его работ, представленных в виде текстов, электронных версий, фотографий, видеозаписей. Портфолио данного типа дает широкое представление о динамике учебной и творческой активности студента, характере профессиональной направленности. Предлагаем примерный вариант записей в «портфолио работ»: </w:t>
      </w:r>
    </w:p>
    <w:p>
      <w:pPr>
        <w:pStyle w:val="Style15"/>
        <w:spacing w:before="0" w:after="0"/>
        <w:jc w:val="both"/>
        <w:rPr>
          <w:sz w:val="28"/>
          <w:szCs w:val="28"/>
          <w:shd w:fill="FFFFFF" w:val="clear"/>
        </w:rPr>
      </w:pPr>
      <w:r>
        <w:rPr>
          <w:sz w:val="28"/>
          <w:szCs w:val="28"/>
          <w:shd w:fill="FFFFFF" w:val="clear"/>
        </w:rPr>
        <w:t xml:space="preserve">- проектные работы (указывается тема проекта, дается описание работы, возможно также приложение в виде фотографий, текста работы в печатном или электронном варианте); </w:t>
      </w:r>
    </w:p>
    <w:p>
      <w:pPr>
        <w:pStyle w:val="Style15"/>
        <w:spacing w:before="0" w:after="0"/>
        <w:jc w:val="both"/>
        <w:rPr>
          <w:sz w:val="28"/>
          <w:szCs w:val="28"/>
          <w:shd w:fill="FFFFFF" w:val="clear"/>
        </w:rPr>
      </w:pPr>
      <w:r>
        <w:rPr>
          <w:sz w:val="28"/>
          <w:szCs w:val="28"/>
          <w:shd w:fill="FFFFFF" w:val="clear"/>
        </w:rPr>
        <w:t xml:space="preserve">- исследовательские работы и рефераты (указываются изученные материалы, название работы, иллюстрации и т. п.); </w:t>
      </w:r>
    </w:p>
    <w:p>
      <w:pPr>
        <w:pStyle w:val="Style15"/>
        <w:spacing w:before="0" w:after="0"/>
        <w:jc w:val="both"/>
        <w:rPr>
          <w:sz w:val="28"/>
          <w:szCs w:val="28"/>
          <w:shd w:fill="FFFFFF" w:val="clear"/>
        </w:rPr>
      </w:pPr>
      <w:r>
        <w:rPr>
          <w:sz w:val="28"/>
          <w:szCs w:val="28"/>
          <w:shd w:fill="FFFFFF" w:val="clear"/>
        </w:rPr>
        <w:t>- творческие работы: дается перечень работ, фиксируется участие в конкурсах, фестивалях, смотрах художественной самодеятельности и др.;</w:t>
      </w:r>
    </w:p>
    <w:p>
      <w:pPr>
        <w:pStyle w:val="Style15"/>
        <w:spacing w:before="0" w:after="0"/>
        <w:jc w:val="both"/>
        <w:rPr>
          <w:sz w:val="28"/>
          <w:szCs w:val="28"/>
          <w:shd w:fill="FFFFFF" w:val="clear"/>
        </w:rPr>
      </w:pPr>
      <w:r>
        <w:rPr>
          <w:sz w:val="28"/>
          <w:szCs w:val="28"/>
          <w:shd w:fill="FFFFFF" w:val="clear"/>
        </w:rPr>
        <w:t xml:space="preserve">- участие в олимпиадах (указывается тема олимпиады, время проведения, достигнутый результат); </w:t>
      </w:r>
    </w:p>
    <w:p>
      <w:pPr>
        <w:pStyle w:val="Style15"/>
        <w:spacing w:before="0" w:after="0"/>
        <w:jc w:val="both"/>
        <w:rPr>
          <w:sz w:val="28"/>
          <w:szCs w:val="28"/>
          <w:shd w:fill="FFFFFF" w:val="clear"/>
        </w:rPr>
      </w:pPr>
      <w:r>
        <w:rPr>
          <w:sz w:val="28"/>
          <w:szCs w:val="28"/>
          <w:shd w:fill="FFFFFF" w:val="clear"/>
        </w:rPr>
        <w:t xml:space="preserve">- участие в научно-теоретических конференциях, семинарах (указывается тема мероприятия, название проводившей его организации, форма участия в нем студента, результат); </w:t>
      </w:r>
    </w:p>
    <w:p>
      <w:pPr>
        <w:pStyle w:val="Style15"/>
        <w:spacing w:before="0" w:after="0"/>
        <w:jc w:val="both"/>
        <w:rPr>
          <w:sz w:val="28"/>
          <w:szCs w:val="28"/>
          <w:shd w:fill="FFFFFF" w:val="clear"/>
        </w:rPr>
      </w:pPr>
      <w:r>
        <w:rPr>
          <w:sz w:val="28"/>
          <w:szCs w:val="28"/>
          <w:shd w:fill="FFFFFF" w:val="clear"/>
        </w:rPr>
        <w:t xml:space="preserve">В «портфолио работ» студенты могут также по собственному выбору, либо по заданию педагога, отобрать в свое «досье» контрольные и самостоятельные работы, выполненные по данной дисциплине. </w:t>
      </w:r>
    </w:p>
    <w:p>
      <w:pPr>
        <w:pStyle w:val="Style15"/>
        <w:spacing w:before="0" w:after="0"/>
        <w:jc w:val="both"/>
        <w:rPr>
          <w:sz w:val="28"/>
          <w:szCs w:val="28"/>
          <w:shd w:fill="FFFFFF" w:val="clear"/>
        </w:rPr>
      </w:pPr>
      <w:r>
        <w:rPr>
          <w:sz w:val="28"/>
          <w:szCs w:val="28"/>
          <w:shd w:fill="FFFFFF" w:val="clear"/>
        </w:rPr>
        <w:t>«Портфолио отзывов» включает в себя характеристики отношения учащегося к различным видам деятельности, а также письменный анализ самого студента своей конкретной деятельности и ее результатов. Портфолио может быть представлено в виде текстов заключений, рецензий, отзывов, резюме, эссе, рекомендательных и благодарственных писем (например, после прохождения педагогической практики) и др. Эта форма портфолио дает возможность включить механизмы самооценки студентов, что повышает степень осознанности процессов, связанных с обучением. Примерный перечень документов «портфолио отзывов»: заключение о качестве выполненной работы; рецензии на статьи, рефераты, исследовательские работы; отзыв о работе в творческом коллективе, о выступлении на конференциях, конкурсах исполнительского мастерства; резюме, подготовленное студентом с оценкой собственных учебных достижений.</w:t>
      </w:r>
    </w:p>
    <w:p>
      <w:pPr>
        <w:pStyle w:val="Style15"/>
        <w:spacing w:before="0" w:after="0"/>
        <w:ind w:firstLine="708"/>
        <w:jc w:val="both"/>
        <w:rPr>
          <w:sz w:val="28"/>
          <w:szCs w:val="28"/>
          <w:shd w:fill="FFFFFF" w:val="clear"/>
        </w:rPr>
      </w:pPr>
      <w:r>
        <w:rPr>
          <w:sz w:val="28"/>
          <w:szCs w:val="28"/>
          <w:shd w:fill="FFFFFF" w:val="clear"/>
        </w:rPr>
        <w:t>Технология проектов всегда ориентирована на самостоятельную деятельность студентов – индивидуальную, парную, групповую, которую студенты выполняют в течение определенного отрезка времени. Основными требованиями к использованию технологии проектов являются: наличие значимой в исследовательском, творческом плане проблемы или задачи, требующей интегрированного знания, исследовательского поиска для ее решения; практическая, теоретическая, познавательная значимость предполагаемых результатов; самостоятельная (индивидуальная, парная, групповая) деятельность учащихся; структурирование содержательной части проекта (с указанием поэтапных результатов); использование исследовательских методов (определение проблемы, вытекающих из нее задач исследования и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w:t>
      </w:r>
    </w:p>
    <w:p>
      <w:pPr>
        <w:pStyle w:val="Style15"/>
        <w:spacing w:before="0" w:after="0"/>
        <w:ind w:firstLine="708"/>
        <w:jc w:val="both"/>
        <w:rPr/>
      </w:pPr>
      <w:r>
        <w:rPr>
          <w:sz w:val="28"/>
          <w:szCs w:val="28"/>
          <w:shd w:fill="FFFFFF" w:val="clear"/>
        </w:rPr>
        <w:t xml:space="preserve">Необходимо строить обучение на активной основе, через целесообразную деятельность студента, сообразуясь с его личным интересом именно в этом знании. Отсюда чрезвычайно важно показать обучаемым их собственную заинтересованность в приобретаемых знаниях, которые могут и должны пригодиться им в дальнейшей профессиональной деятельности. В связи с этим необходимо выбирать проблему, значимую для будущего специалиста, для решения которой ему необходимо приложить полученные знания и новые, которые еще предстоит приобрести. Задача педагога при этом – подсказать новые источники информации или просто направить мысль студентов в нужную сторону для самостоятельного поиска. </w:t>
      </w:r>
    </w:p>
    <w:p>
      <w:pPr>
        <w:pStyle w:val="Style15"/>
        <w:spacing w:before="0" w:after="0"/>
        <w:jc w:val="both"/>
        <w:rPr>
          <w:sz w:val="28"/>
          <w:szCs w:val="28"/>
          <w:shd w:fill="FFFFFF" w:val="clear"/>
        </w:rPr>
      </w:pPr>
      <w:r>
        <w:rPr>
          <w:sz w:val="28"/>
          <w:szCs w:val="28"/>
          <w:shd w:fill="FFFFFF" w:val="clear"/>
        </w:rPr>
        <w:t xml:space="preserve">Выбор тематики проектов определяется преподавателем с учетом учебной ситуации по изучаемой дисциплине, либо самими студентами, если проект предназначен для внеаудиторной деятельности. Работа над проектом обычно состоит из нескольких этапов: </w:t>
      </w:r>
    </w:p>
    <w:p>
      <w:pPr>
        <w:pStyle w:val="Style15"/>
        <w:spacing w:before="0" w:after="0"/>
        <w:ind w:firstLine="708"/>
        <w:jc w:val="both"/>
        <w:rPr>
          <w:sz w:val="28"/>
          <w:szCs w:val="28"/>
          <w:shd w:fill="FFFFFF" w:val="clear"/>
        </w:rPr>
      </w:pPr>
      <w:r>
        <w:rPr>
          <w:sz w:val="28"/>
          <w:szCs w:val="28"/>
          <w:shd w:fill="FFFFFF" w:val="clear"/>
        </w:rPr>
        <w:t>- Поисковый этап (определение целей проекта, проведение организационной работы; формулировка проблемы исследования; определение объекта и предмета исследования; выдвижение гипотезы)</w:t>
      </w:r>
    </w:p>
    <w:p>
      <w:pPr>
        <w:pStyle w:val="Style15"/>
        <w:spacing w:before="0" w:after="0"/>
        <w:ind w:firstLine="708"/>
        <w:jc w:val="both"/>
        <w:rPr>
          <w:sz w:val="28"/>
          <w:szCs w:val="28"/>
          <w:shd w:fill="FFFFFF" w:val="clear"/>
        </w:rPr>
      </w:pPr>
      <w:r>
        <w:rPr>
          <w:sz w:val="28"/>
          <w:szCs w:val="28"/>
          <w:shd w:fill="FFFFFF" w:val="clear"/>
        </w:rPr>
        <w:t xml:space="preserve">- Конструкторский этап (определение направлений работы, непосредственных задач; определение способов поиска источников информации по направлениям; определение методов исследования; организация групп; распределение задач по группам). </w:t>
      </w:r>
    </w:p>
    <w:p>
      <w:pPr>
        <w:pStyle w:val="Style15"/>
        <w:spacing w:before="0" w:after="0"/>
        <w:ind w:firstLine="708"/>
        <w:jc w:val="both"/>
        <w:rPr>
          <w:sz w:val="28"/>
          <w:szCs w:val="28"/>
          <w:shd w:fill="FFFFFF" w:val="clear"/>
        </w:rPr>
      </w:pPr>
      <w:r>
        <w:rPr>
          <w:sz w:val="28"/>
          <w:szCs w:val="28"/>
          <w:shd w:fill="FFFFFF" w:val="clear"/>
        </w:rPr>
        <w:t>- Технологический этап (самостоятельная работа по группам, обмен информацией; выполнение запланированных технологических операций; текущий контроль качества; анализ собранной группами информации, составление сценария защиты проекта, который строится следующим образом: обозначение проекта; защита своей гипотезы; выводы, объяснение в виде таблиц, схем, рисунков и т. д.; ответы на вопросы.</w:t>
      </w:r>
    </w:p>
    <w:p>
      <w:pPr>
        <w:pStyle w:val="Style15"/>
        <w:spacing w:before="0" w:after="0"/>
        <w:ind w:firstLine="708"/>
        <w:jc w:val="both"/>
        <w:rPr>
          <w:sz w:val="28"/>
          <w:szCs w:val="28"/>
          <w:shd w:fill="FFFFFF" w:val="clear"/>
        </w:rPr>
      </w:pPr>
      <w:r>
        <w:rPr>
          <w:sz w:val="28"/>
          <w:szCs w:val="28"/>
          <w:shd w:fill="FFFFFF" w:val="clear"/>
        </w:rPr>
        <w:t>- Заключительный этап (коллективное обсуждение, экспертиза проекта, анализ результатов выполнения проекта; выводы). В результате студенты должны самостоятельно и совместными усилиями решить проблему, применив необходимые знания подчас из разных областей, получить реальный и ощутимый результат. Результаты выполненных проектов должны быть материальны, то есть надлежащим образом оформлены .</w:t>
      </w:r>
    </w:p>
    <w:p>
      <w:pPr>
        <w:pStyle w:val="Style15"/>
        <w:spacing w:before="0" w:after="0"/>
        <w:ind w:firstLine="708"/>
        <w:jc w:val="both"/>
        <w:rPr>
          <w:bCs/>
          <w:sz w:val="28"/>
          <w:szCs w:val="28"/>
        </w:rPr>
      </w:pPr>
      <w:r>
        <w:rPr>
          <w:sz w:val="28"/>
          <w:szCs w:val="28"/>
          <w:shd w:fill="FFFFFF" w:val="clear"/>
        </w:rPr>
        <w:t>Таким образом, в основе технологии проектов лежит развитие познавательных навыков обучаемых, умений самостоятельно конструировать свои знания и ориентироваться в информационном пространстве, развитие критического мышления. Современные педагогические технологии по-новому реализуют содержание обучения и обеспечивают достижение поставленных дидактических целей, подразумевая научные подходы к организации учебно-воспитательного процесса в вузе, расширяют диапазон предоставляемых студентам образовательных услуг, изменяют и предоставляют новые формы, методы и средства обучения. Использование современных педагогических технологий – одно из самых перспективных направлений развития высшего образования, способствующих большей индивидуализации учебного процесса, интенсификации обучения и воспитания, формированию личности будущего специалиста.</w:t>
      </w:r>
      <w:r>
        <w:rPr>
          <w:sz w:val="28"/>
          <w:szCs w:val="28"/>
        </w:rPr>
        <w:br/>
      </w:r>
    </w:p>
    <w:p>
      <w:pPr>
        <w:pStyle w:val="Style15"/>
        <w:spacing w:before="0" w:after="0"/>
        <w:ind w:firstLine="708"/>
        <w:jc w:val="both"/>
        <w:rPr>
          <w:bCs/>
          <w:sz w:val="28"/>
          <w:szCs w:val="28"/>
        </w:rPr>
      </w:pPr>
      <w:r>
        <w:rPr>
          <w:bCs/>
          <w:sz w:val="28"/>
          <w:szCs w:val="28"/>
        </w:rPr>
        <w:t>Проблемное обучение представляет собой систему приемов, обеспечивающих целенаправленные действия педагога по организации включения механизмов мышления и поведения студентов путем создания проблемных ситуаций. В процессе проблемного обучения преподаватель не сообщает готовые знания (информацию), а ставит перед студентами проблему и путем пробуждения интереса к ней вызывает у них желание найти средство для ее разрешения. В данном случае речь идет не о решении проблем, стоящих перед наукой, а о характере передачи (изложения) известной учебной информации, хотя не исключается постановка и обсуждение вопросов, не разработанных наукой и не решенных на практик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блемное обучение осуществляется в трех основных форм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 проблемного изложения материала преподавателем в лекциях (так называемые проблемные лек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 частично-поисковой деятельности студентов при участии преподавателя во время проведения семинарских и лабораторных занят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самостоятельного исследования и решения проблемной ситуации, осуществляемого студентами под руководством преподавателя при написании рефератов, курсовых работ, дипломных проектов, а также при выполнении студентами исследовательской работы в научных кружках, в отраслевых лабораториях.</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лючевым понятием проблемного обучения является "проблемная ситуация", которая создается преподавателем с учебной целью. Она включает сложный теоретический или практический вопрос, требующий изучения, расширения, исследования в сочетании с определенными условиями и обстоятельствами, создающими ту или иную обстановку (ситуацию). Проблемная ситуация, как правило, имеет две стороны: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 предметно-содержательную, связанную с вычленением противоречия опорных знаний, нехваткой какой-то существенной информац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б) мотивационную, направленную на осознание противоречия и пробуждение желания его устранить при условии приобретения студентами каких-то новых знаний.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Уровни проблемного обучения зависят от содержания учебного материала (наличие возможности создать проблемные ситуации различной степени трудности) и типа самостоятельных действий студента. По этим признакам специалисты правомерно выделяют четыре проблемнос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уровень, обусловливающий репродуктивную деятельнос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уровень, обеспечивающий применение прежних знаний в новой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репродуктивно-поисковый урове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творческий урове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 выделении и формулировке проблемных ситуаций на любом уровне преподаватель должен руководствоваться следующими требованиями: не постулировать истины в готовом виде, а выявлять и показывать противоречия, детерминирующие зарождение и развитие того или иного явления; ориентировать студентов на максимальную самостоятельность в познавательной деятельности; соотносить проблемную ситуацию, с одной стороны, с тезаурусом обучаемых, а с другой - предусмотреть, чтобы она была достаточно трудной, а не банальной; опираться на основные дидактические принципы (научность, систематичность, наглядность и т.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нцепция проблемного обучения получила широкое распространение, тем не менее существует несколько подходов к ее трактовке</w:t>
      </w:r>
    </w:p>
    <w:p>
      <w:pPr>
        <w:pStyle w:val="Normal"/>
        <w:spacing w:lineRule="auto" w:line="240" w:before="0" w:after="0"/>
        <w:ind w:firstLine="708"/>
        <w:jc w:val="both"/>
        <w:rPr/>
      </w:pPr>
      <w:r>
        <w:rPr>
          <w:rFonts w:cs="Times New Roman" w:ascii="Times New Roman" w:hAnsi="Times New Roman"/>
          <w:b/>
          <w:bCs/>
          <w:i/>
          <w:sz w:val="28"/>
          <w:szCs w:val="28"/>
        </w:rPr>
        <w:t>Проблемное обучение</w:t>
      </w:r>
      <w:r>
        <w:rPr>
          <w:rFonts w:cs="Times New Roman" w:ascii="Times New Roman" w:hAnsi="Times New Roman"/>
          <w:b/>
          <w:bCs/>
          <w:sz w:val="28"/>
          <w:szCs w:val="28"/>
        </w:rPr>
        <w:t xml:space="preserve"> - </w:t>
      </w:r>
      <w:r>
        <w:rPr>
          <w:rFonts w:cs="Times New Roman" w:ascii="Times New Roman" w:hAnsi="Times New Roman"/>
          <w:bCs/>
          <w:sz w:val="28"/>
          <w:szCs w:val="28"/>
        </w:rPr>
        <w:t>это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w:t>
      </w:r>
    </w:p>
    <w:p>
      <w:pPr>
        <w:pStyle w:val="Normal"/>
        <w:spacing w:lineRule="auto" w:line="240" w:before="0" w:after="0"/>
        <w:ind w:firstLine="708"/>
        <w:jc w:val="both"/>
        <w:rPr/>
      </w:pPr>
      <w:r>
        <w:rPr>
          <w:rFonts w:cs="Times New Roman" w:ascii="Times New Roman" w:hAnsi="Times New Roman"/>
          <w:b/>
          <w:bCs/>
          <w:i/>
          <w:sz w:val="28"/>
          <w:szCs w:val="28"/>
        </w:rPr>
        <w:t>Проблемное обучение</w:t>
      </w:r>
      <w:r>
        <w:rPr>
          <w:rFonts w:cs="Times New Roman" w:ascii="Times New Roman" w:hAnsi="Times New Roman"/>
          <w:bCs/>
          <w:sz w:val="28"/>
          <w:szCs w:val="28"/>
        </w:rPr>
        <w:t> - это тип развивающего обучения, содержание которого представлено системой проблемных задач различного уровня сложности, в процессе решения которых учащиеся овладевают новыми знаниями и способами действия, а через это происходит формирование творческих способностей: продуктивного мышления, воображения, познавательной мотивации, интеллектуальных эмоций.</w:t>
      </w:r>
    </w:p>
    <w:p>
      <w:pPr>
        <w:pStyle w:val="Normal"/>
        <w:spacing w:lineRule="auto" w:line="240" w:before="0" w:after="0"/>
        <w:ind w:firstLine="708"/>
        <w:jc w:val="both"/>
        <w:rPr/>
      </w:pPr>
      <w:r>
        <w:rPr>
          <w:rFonts w:cs="Times New Roman" w:ascii="Times New Roman" w:hAnsi="Times New Roman"/>
          <w:b/>
          <w:bCs/>
          <w:i/>
          <w:sz w:val="28"/>
          <w:szCs w:val="28"/>
        </w:rPr>
        <w:t>Проблемное обучение</w:t>
      </w:r>
      <w:r>
        <w:rPr>
          <w:rFonts w:cs="Times New Roman" w:ascii="Times New Roman" w:hAnsi="Times New Roman"/>
          <w:bCs/>
          <w:sz w:val="28"/>
          <w:szCs w:val="28"/>
        </w:rPr>
        <w:t> - это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умениями и развитие мыслительных способностей.</w:t>
      </w:r>
    </w:p>
    <w:p>
      <w:pPr>
        <w:pStyle w:val="Normal"/>
        <w:spacing w:lineRule="auto" w:line="240" w:before="0" w:after="0"/>
        <w:ind w:firstLine="708"/>
        <w:jc w:val="both"/>
        <w:rPr/>
      </w:pPr>
      <w:r>
        <w:rPr>
          <w:rFonts w:cs="Times New Roman" w:ascii="Times New Roman" w:hAnsi="Times New Roman"/>
          <w:b/>
          <w:bCs/>
          <w:i/>
          <w:sz w:val="28"/>
          <w:szCs w:val="28"/>
        </w:rPr>
        <w:t>Проблемное обучение</w:t>
      </w:r>
      <w:r>
        <w:rPr>
          <w:rFonts w:cs="Times New Roman" w:ascii="Times New Roman" w:hAnsi="Times New Roman"/>
          <w:bCs/>
          <w:i/>
          <w:sz w:val="28"/>
          <w:szCs w:val="28"/>
        </w:rPr>
        <w:t xml:space="preserve"> - </w:t>
      </w:r>
      <w:r>
        <w:rPr>
          <w:rFonts w:cs="Times New Roman" w:ascii="Times New Roman" w:hAnsi="Times New Roman"/>
          <w:bCs/>
          <w:sz w:val="28"/>
          <w:szCs w:val="28"/>
        </w:rPr>
        <w:t>организованный преподавателем способ активного взаимодействия субъекта с проблемно-представленным содержанием обучения, в ходе которого он приобщается к объективным противоречиям научного знания и способам их решения. Учится мыслить, творчески усваивать знан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блемное обучение - это современный уровень развития дидактики и педагогической практики. Оно является эффективным средством общего развития учащихся.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преподавателя, и репродуктивная деятельность учащихся, и постановка задач, и выполнение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общее развитие учащегося, его индивидуальных способностей, проблемное обучение является подлинно развивающим обучением".</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обучения построена с учетом целеполагания и принципа проблемности; процесс взаимодействия учителя и учащихся ориентирован на развитие индивидуальности студента и социализацию его личности.</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3"/>
        </w:numPr>
        <w:spacing w:lineRule="auto" w:line="240" w:before="0" w:after="0"/>
        <w:ind w:left="0" w:hanging="360"/>
        <w:jc w:val="center"/>
        <w:rPr>
          <w:rFonts w:ascii="Times New Roman" w:hAnsi="Times New Roman" w:cs="Times New Roman"/>
          <w:b/>
          <w:b/>
          <w:i/>
          <w:i/>
          <w:iCs/>
          <w:sz w:val="28"/>
          <w:szCs w:val="28"/>
        </w:rPr>
      </w:pPr>
      <w:r>
        <w:rPr>
          <w:rFonts w:cs="Times New Roman" w:ascii="Times New Roman" w:hAnsi="Times New Roman"/>
          <w:b/>
          <w:i/>
          <w:iCs/>
          <w:sz w:val="28"/>
          <w:szCs w:val="28"/>
        </w:rPr>
        <w:t>Оценивание и оценка в высшей школе</w:t>
      </w:r>
    </w:p>
    <w:p>
      <w:pPr>
        <w:pStyle w:val="Style15"/>
        <w:spacing w:before="0" w:after="0"/>
        <w:ind w:firstLine="360"/>
        <w:jc w:val="both"/>
        <w:rPr>
          <w:rFonts w:ascii="Times New Roman" w:hAnsi="Times New Roman" w:cs="Times New Roman"/>
          <w:b/>
          <w:b/>
          <w:i/>
          <w:i/>
          <w:iCs/>
          <w:sz w:val="28"/>
          <w:szCs w:val="28"/>
        </w:rPr>
      </w:pPr>
      <w:r>
        <w:rPr>
          <w:rFonts w:cs="Times New Roman"/>
          <w:b/>
          <w:i/>
          <w:iCs/>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 процесс и результат выявления и сравнения уровня овладения студентами профессионально важных знаний, навыков и умений с эталонными представлениями, задекларированными в учебных программах подготовки, п руководствами, сборниках нормативов и других руководящих документа.</w:t>
      </w:r>
    </w:p>
    <w:p>
      <w:pPr>
        <w:pStyle w:val="Normal"/>
        <w:shd w:fill="FFFFFF" w:val="clear"/>
        <w:spacing w:lineRule="auto" w:line="240" w:before="0" w:after="0"/>
        <w:ind w:firstLine="708"/>
        <w:jc w:val="both"/>
        <w:rPr/>
      </w:pPr>
      <w:r>
        <w:rPr>
          <w:rFonts w:cs="Times New Roman" w:ascii="Times New Roman" w:hAnsi="Times New Roman"/>
          <w:b/>
          <w:bCs/>
          <w:i/>
          <w:color w:val="000000"/>
          <w:sz w:val="28"/>
          <w:szCs w:val="28"/>
          <w:lang w:eastAsia="ru-RU"/>
        </w:rPr>
        <w:t>Эталонные представления</w:t>
      </w:r>
      <w:r>
        <w:rPr>
          <w:rFonts w:cs="Times New Roman" w:ascii="Times New Roman" w:hAnsi="Times New Roman"/>
          <w:i/>
          <w:color w:val="000000"/>
          <w:sz w:val="28"/>
          <w:szCs w:val="28"/>
          <w:lang w:eastAsia="ru-RU"/>
        </w:rPr>
        <w:t> </w:t>
      </w:r>
      <w:r>
        <w:rPr>
          <w:rFonts w:cs="Times New Roman" w:ascii="Times New Roman" w:hAnsi="Times New Roman"/>
          <w:color w:val="000000"/>
          <w:sz w:val="28"/>
          <w:szCs w:val="28"/>
          <w:lang w:eastAsia="ru-RU"/>
        </w:rPr>
        <w:t>- такие (индивидуальные и групповые) знания, навыки и умения, а также уровень их освоения, которые необходимы для эффективного выполнения задач профессиональной деятельности Они являются критериями, по которым оценивают знания, навыки и умения студентов.</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нтролю и оценке знаний, навыков и умений студентов в обучении предъявляют следующие требования: объективность; достаточное количество сведений для оценки; тематическая направленность; мотивированность оценок; единство во требований со стороны тех, кто контролирует; оптимальность; обстоятельность; действенность, то есть реальный их влияние на формирование профессиональных знаний, навыков и умений студенте.</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оценки знаний студентов следует учитывать: и Объем сведений, оперирование понятиями, категориями, фактами, основными теориями, законами, закономерностями и принципами, степень их познания, способность к систематизации и обобщения, предусматривающ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знание и определения, понимания их сущности, раскрытие содержания, установление совокупности связей и зависимостей между отдельными частями и целым т.д.;</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деление главного, актуальных теоретических проблем, осознание их глубины и определения путей их решени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мание законов, закономерностей, принципов, концепц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особность к обобщению, систематизации, классификации явлений и предметов</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чество овладения методологической и теоретической основами учебного предмета предусматривает:</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лубокое понимание изложенного в первом пункте, аргументированность, последовательность, уверенность и самостоятельность изложения своих знан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тодологическое обоснование знан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ейственность знаний, наличие простых умений, целесообразность их применения при решении практических задач, предусматривает:</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кретное определение основных направлений применения знаний в практической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ржательная характеристика методов, процедур и методики действий по использованию теоретических и практических знаний в будущей практической деятельности и др.</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знания должны быть глубокими, прочными, систематизированными, оперативным и осознанными, а их уровень может быть репродуктивным, реконструктивной, эвристическим и творческим</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ивая навыки студентов, научно-педагогический работник должен учес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практических навыков в области учебной дисциплины, способствующие успешному освоению профессиональной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чество, скорость, устойчивость, точность их выполнения в различных условиях, в том числе и экстремальных</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ценки умений педагог должен учитыва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конкретных умений, их глубину, устойчивость и гибкос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епень овладения основными приемами деятельности и их творческое применение при решении нестандартных задач в различных ситуациях будущей профессиональной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труирование алгоритма действий и его инновационнос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особность моделировать профессиональные действи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полнение комплекса действий, которые составляют это умение;</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веренность, самостоятельность, обоснованность, систематичность этих действий;</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ржание самоанализа результатов собственных действий, характер сопоставление полученных результатов с основной целью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отивированность действий и их осознани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ошибок, их количество и характер, степень влияния на окончательный результат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епень эффективности и качество выполненных действий и т.д.</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ивают студентов по четырехбалльной системе Критерии оценок определены в учебных программах подготовки студентов</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критерии оценок обобщены и кратко можно сформулировать так;</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лично"- студент владеет учебным материалом в полном объеме (прочно усвоил весь программный материал, проявил глубокое его понимание, исчерпывающе ответил и обосновал свои выводы, принял обоснованное решение и умело использовал на практике, уверенно выполнил задание);</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ошо"- студент усвоил учебный материал на достаточно высоком уровне (всего знает весь программный материал, на вопросы отвечает свободно, но недостаточно широко, правильно использует свои знания на практике и т.д.);</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овлетворительно"- студент целом усвоил основной учебный материал, оперирует им недостаточно четко и уверенно, слабо определяет связи и отношения между предметами и явлениями (выявляет знания только основного материала, предусмотренного программой, способен использовать свои знания на практике, правильно выполняет приемы и действия и др.),"неудовлетворительно"- студент целом имеет поверхностное представление о основной учебный материал, не может им оперировать.</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добиваться, чтобы оценка была объективной, справедливой, обоснованной, ясной и понятной студенту Необходимо устранить фактор субъективизма</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й дидактике высшей школы продолжается интенсивный поиск объективных методов контроля Таким средством могут быть дидактические тесты Речь идет о тесты достижений, с помощью которых можно измерить уровень с знаний Главное, чтобы они были объективные и имели четкие критерии оценки для измерений признаков профессиональной деятельности.</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ценке студентов используют также самооценку, которая прежде всего является источником и побудительной силой развивающего обучения, является важной характеристикой современного дидактического процесса в высшей школ л.</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может использовать словесные оценки, что положительно влияет на течение учебно-познавательной деятельности студентов Такие оценки заложены в некоторых поощрительных высказываниях, положительных репликах вроде "молодец", "так держать\","хорошо\","остроумно\","качественно\","отлично\","ты можешь"и т.д. Безусловно, словесные оценки могут иметь и в отрицательное значение - через замечания, возражения, сарказма, упрека, нотации и др.</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главная функция словесной оценки должна заключаться в ориентировании студента на правильность его учебно-познавательных действий, закрепления успеха на этом пути, дальнейшего его стимулирования для достижения успехов в познавательной деятельности и др.</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ыт проведения контроля доказывает необходимость учета таких аспектов:</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целесообразно контролировать то, что усвоено на уровне ознакомления, первичного представлени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 следует применять контроль, когда преподаватель уверен, что все студенты справятся с задачей на 100%, но стоит иногда давать такие задания, с которым большинство студентов справится, таким образом бы студенты приобретают веры в свои силы;</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хорошо организованный поэтапный контроль снижает необходимость в итоговом или вообще делает его ненужным;</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ужно варьировать средства контроля;</w:t>
      </w:r>
    </w:p>
    <w:p>
      <w:pPr>
        <w:pStyle w:val="Normal"/>
        <w:shd w:fill="FFFFFF" w:val="clear"/>
        <w:spacing w:lineRule="auto" w:line="240" w:before="0" w:after="0"/>
        <w:ind w:firstLine="2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спокойной доброжелательной атмосферы в процессе контроля способствует лучшей работе студентов и положительно влияет на результаты контроля</w:t>
      </w:r>
    </w:p>
    <w:p>
      <w:pPr>
        <w:pStyle w:val="Normal"/>
        <w:spacing w:lineRule="auto" w:line="240" w:before="0" w:after="0"/>
        <w:ind w:firstLine="567"/>
        <w:jc w:val="both"/>
        <w:rPr>
          <w:rFonts w:ascii="Times New Roman" w:hAnsi="Times New Roman" w:cs="Times New Roman"/>
          <w:b/>
          <w:b/>
          <w:i/>
          <w:i/>
          <w:color w:val="FF0000"/>
          <w:sz w:val="28"/>
          <w:szCs w:val="28"/>
        </w:rPr>
      </w:pPr>
      <w:r>
        <w:rPr>
          <w:rFonts w:cs="Times New Roman" w:ascii="Times New Roman" w:hAnsi="Times New Roman"/>
          <w:b/>
          <w:i/>
          <w:sz w:val="28"/>
          <w:szCs w:val="28"/>
          <w:shd w:fill="FFFFFF" w:val="clear"/>
        </w:rPr>
        <w:t>Психологические особенности экзам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Огромное влияние на подготовку студентов оказывают авторитет и личные качества преподавателя: у хорошего преподавателя экзамены проходят просто, по–деловому, они являются естественным продолжением всей системы учебных запис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С. И. Зиновьев предлагает такие критерии для оценки ответа студента на экзаме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а) понимание и степень усвоения теории вопро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6) методологическая подготов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в) степень усвоения фактического материала курс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 знакомство с основной (обязательной) литературой, а также с</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ременной периодической отечественной и иностранной литературой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специа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д) умение приложить теорию к прак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е)знакомство с историей науки;</w:t>
      </w:r>
      <w:r>
        <w:rPr>
          <w:rFonts w:cs="Times New Roman" w:ascii="Times New Roman" w:hAnsi="Times New Roman"/>
          <w:sz w:val="28"/>
          <w:szCs w:val="28"/>
        </w:rPr>
        <w:br/>
      </w:r>
      <w:r>
        <w:rPr>
          <w:rFonts w:cs="Times New Roman" w:ascii="Times New Roman" w:hAnsi="Times New Roman"/>
          <w:sz w:val="28"/>
          <w:szCs w:val="28"/>
          <w:shd w:fill="FFFFFF" w:val="clear"/>
        </w:rPr>
        <w:t>ж) логика, структура и стиль ответа; умение защищать выдвигаемые научно-теоретические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 И. Кувшинов и А. В. Тюнин рекомендуют более обобщающие критерии оценки знаний студентов: сознательность и прочность усвоения, марксистско–ленинская убежденность, самостоятельность суждений, литературное совершенство.</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гласно данным анкетирования наиболее важными качествами педагога, определяющими его образ, формирующийся в восприятии студентов педагогического вуза, являютс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увлеченность своим предметом, склонность к научно-исследовательской работе;</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 умение поддерживать дисциплину и порядок во время занятий;</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3) высокая требовательность к успеваемости и нормам поведения учащихс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менее важными качествами согласно ранжированию оказались:</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1) не применение в отношениях с учащимися каких-либо форм принуждени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облюдение в учебном процессе требований государственного стандарта образовани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владение различными приемами и средствами педагогического воздействия.</w:t>
      </w:r>
    </w:p>
    <w:p>
      <w:pPr>
        <w:pStyle w:val="Normal"/>
        <w:spacing w:lineRule="auto" w:line="240" w:before="0" w:after="0"/>
        <w:ind w:firstLine="567"/>
        <w:jc w:val="both"/>
        <w:rPr/>
      </w:pPr>
      <w:r>
        <w:rPr>
          <w:rFonts w:cs="Times New Roman" w:ascii="Times New Roman" w:hAnsi="Times New Roman"/>
          <w:sz w:val="28"/>
          <w:szCs w:val="28"/>
          <w:shd w:fill="FFFFFF" w:val="clear"/>
        </w:rPr>
        <w:t>Исследования среди студентов по вопросу личности педагога.</w:t>
      </w:r>
      <w:r>
        <w:rPr>
          <w:rFonts w:cs="Times New Roman" w:ascii="Times New Roman" w:hAnsi="Times New Roman"/>
          <w:sz w:val="28"/>
          <w:szCs w:val="28"/>
        </w:rPr>
        <w:br/>
      </w:r>
      <w:r>
        <w:rPr>
          <w:rFonts w:cs="Times New Roman" w:ascii="Times New Roman" w:hAnsi="Times New Roman"/>
          <w:sz w:val="28"/>
          <w:szCs w:val="28"/>
          <w:shd w:fill="FFFFFF" w:val="clear"/>
        </w:rPr>
        <w:t>Для выявления общих представлений студентов об образе идеального преподавателя исследователи предлагалось закончить высказывание о том какими профессиональными и личностными качествами должен обладать современный (идеальный) преподаватель ву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Согласно результатам, наиболее частыми оказались такие характеристики как: добрый – 42%; справедливый – 38%; компетентный – 38%; коммуникабельный – 35%; отзывчивый – 28%; требовательный – 20%; умный (образованный) – 20%; любит своё дело (работу) – 18%; внимательный – 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Согласно данным анкетирования наиболее важными качествами педагога, определяющими его образ, формирующийся в восприятии студентов педагогического вуза,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1) увлеченность своим предметом, склонность к научно-исследовательской рабо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2) умение поддерживать дисциплину и порядок во время зан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3) высокая требовательность к успеваемости и нормам поведения учащих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аименее важными качествами согласно ранжированию оказал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1) не применение в отношениях с учащимися каких-либо форм прину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2) соблюдение в учебном процессе требований государственного стандарта образования;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владение различными приемами и средствами педагогического воздействия.</w:t>
      </w:r>
    </w:p>
    <w:p>
      <w:pPr>
        <w:pStyle w:val="Style15"/>
        <w:spacing w:before="0" w:after="0"/>
        <w:ind w:firstLine="851"/>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numPr>
          <w:ilvl w:val="0"/>
          <w:numId w:val="3"/>
        </w:numPr>
        <w:spacing w:lineRule="auto" w:line="240" w:before="0" w:after="0"/>
        <w:ind w:left="0" w:hanging="360"/>
        <w:jc w:val="center"/>
        <w:rPr>
          <w:rFonts w:ascii="Times New Roman" w:hAnsi="Times New Roman" w:cs="Times New Roman"/>
          <w:b/>
          <w:b/>
          <w:i/>
          <w:i/>
          <w:iCs/>
          <w:sz w:val="28"/>
          <w:szCs w:val="28"/>
        </w:rPr>
      </w:pPr>
      <w:r>
        <w:rPr>
          <w:rFonts w:cs="Times New Roman" w:ascii="Times New Roman" w:hAnsi="Times New Roman"/>
          <w:b/>
          <w:i/>
          <w:iCs/>
          <w:sz w:val="28"/>
          <w:szCs w:val="28"/>
        </w:rPr>
        <w:t>Педагогическое мастерство</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деятельности преподавателя вуза зависит, в какой мере будущие специалисты смогут соединить знания на уровне высших достижений современной науки, профессион</w:t>
      </w:r>
      <w:bookmarkStart w:id="0" w:name="_GoBack"/>
      <w:bookmarkEnd w:id="0"/>
      <w:r>
        <w:rPr>
          <w:rFonts w:cs="Times New Roman" w:ascii="Times New Roman" w:hAnsi="Times New Roman"/>
          <w:sz w:val="28"/>
          <w:szCs w:val="28"/>
        </w:rPr>
        <w:t xml:space="preserve">альную компетентность с нравственной зрелостью, творческой и социальной активность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обучения выделяют два вида деятельности - преподавателя и обучаемых (студентов). Именно преподаватель руководит познавательной деятельностью студентов, формирует у них теоретические знания, практические умения и навыки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работы преподавателей вузов показывает, что можно выделить некоторые основные компоненты педагогического мастерства [2], взаимно дополняющих друг друга, как функциональные элементы педагогической деятельности, состоящей из системы взаимосвязанных обучающих и воспитывающих действий.</w:t>
      </w:r>
    </w:p>
    <w:p>
      <w:pPr>
        <w:pStyle w:val="Normal"/>
        <w:spacing w:lineRule="auto" w:line="240" w:before="0" w:after="0"/>
        <w:ind w:firstLine="708"/>
        <w:jc w:val="both"/>
        <w:rPr/>
      </w:pPr>
      <w:r>
        <w:rPr>
          <w:rFonts w:cs="Times New Roman" w:ascii="Times New Roman" w:hAnsi="Times New Roman"/>
          <w:sz w:val="28"/>
          <w:szCs w:val="28"/>
        </w:rPr>
        <w:t xml:space="preserve">Именно </w:t>
      </w:r>
      <w:r>
        <w:rPr>
          <w:rFonts w:cs="Times New Roman" w:ascii="Times New Roman" w:hAnsi="Times New Roman"/>
          <w:b/>
          <w:bCs/>
          <w:i/>
          <w:iCs/>
          <w:sz w:val="28"/>
          <w:szCs w:val="28"/>
        </w:rPr>
        <w:t>высокий профессионализм преподавателя в конкретной области знаний</w:t>
      </w:r>
      <w:r>
        <w:rPr>
          <w:rFonts w:cs="Times New Roman" w:ascii="Times New Roman" w:hAnsi="Times New Roman"/>
          <w:sz w:val="28"/>
          <w:szCs w:val="28"/>
        </w:rPr>
        <w:t xml:space="preserve"> всегда формировали, прежде всего, его авторитет и уважение студентов и коллег. Этот профессионализм обеспечивал ему возможность преподавания своих дисциплин с учетом последних достижений науки и техники, в том числе и с использованием результатов своих собственных исследований, выносить на лекции дискуссионные вопросы. Действительно, успешное выполнение исследовательской работы позволяет преподавателю привлекать к участию в ней талантливых студентов, обсуждать с ними получаемые результаты, предлагать серьезные инновационные темы для курсовых и дипломных работ. Так формируются и функционируют научные школы, обогащая их участников знаниями и ускоряя научно-технический прогре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жным компонентом является высокая ответственность преподавателя за обучение студентов. Реализация принципов воспитывающего обучения также является важнейшим признаком подлинного педагогического мастерства. Оно предполагает осуществление развивающего обучения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омненно, мастером становится тот преподаватель, который делает установку на профессиональное самосовершенствование. Для этого преподаватель должен расширять свои познания в рамках своей дисциплины, изучать межпредметную связь,проявлять интерес к психологии, педагогике, показывать студентам практическую значимость изучаемого материала. Только систематическая работа преподавателя в обогащении глубоких знаний по своему предмету на уровне последних достижений науки создает необходимые условия для овладения педагогическим мастер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стерство предполагает соблюдение требований педагогической этики, которая определяет необходимость развития у преподавателей важных качеств: профессиональную самоотверженность, педагогическую справедливость, оптимизм. В педагогическом мастерстве ярко проявляется и педагогический такт, который определяет чувство меры, педагогическую целесообразность всех действий преподавателя по отношению к студентам. Педагогический такт для преподавателя проявляется в идейной стойкости, убежденности, нравственной чистоте, самокритике своих действий [3].</w:t>
      </w:r>
    </w:p>
    <w:p>
      <w:pPr>
        <w:pStyle w:val="Normal"/>
        <w:spacing w:lineRule="auto" w:line="240" w:before="0" w:after="0"/>
        <w:ind w:firstLine="708"/>
        <w:jc w:val="both"/>
        <w:rPr/>
      </w:pPr>
      <w:r>
        <w:rPr>
          <w:rFonts w:cs="Times New Roman" w:ascii="Times New Roman" w:hAnsi="Times New Roman"/>
          <w:sz w:val="28"/>
          <w:szCs w:val="28"/>
        </w:rPr>
        <w:t xml:space="preserve">Умение преподавателя использовать в своей деятельности психические механизмы и закономерности внимания, восприятия, мышления, чувств также обеспечит повышение эффективности процесса обучения. Знание механизмов памяти, учет индивидуальных особенностей памяти студентов помогают преподавателю различить в каждом студенте внутренние психологические механизмы с дальнейшим их использованием. Эти же предпосылки серьезно усложнили также содержание и характер преподавательской деятельности. Оказалось, что практически в те же сроки, что и прежде, студентам необходимо дать значительно больше учебного материала. Для того же, чтобы успешно решить эту задачу, преподавателю оказывается уже недостаточно только обладать глубокой эрудицией в конкретной области знаний. Ему нужно владение эффективными приемами и технологиями донесения этих знаний до студентов, обеспечения их восприятия, понимания и усвоения. Поэтому сегодня неотъемлемым компонентом в структуре профессиональной компетенции преподавателя высшей школы становится </w:t>
      </w:r>
      <w:r>
        <w:rPr>
          <w:rFonts w:cs="Times New Roman" w:ascii="Times New Roman" w:hAnsi="Times New Roman"/>
          <w:b/>
          <w:bCs/>
          <w:i/>
          <w:iCs/>
          <w:sz w:val="28"/>
          <w:szCs w:val="28"/>
        </w:rPr>
        <w:t>педагогическое мастерство</w:t>
      </w:r>
      <w:r>
        <w:rPr>
          <w:rFonts w:cs="Times New Roman" w:ascii="Times New Roman" w:hAnsi="Times New Roman"/>
          <w:sz w:val="28"/>
          <w:szCs w:val="28"/>
        </w:rPr>
        <w:t xml:space="preserve">, которое во все более значительной мере определяет уровень профессионализма и возможность успешного осуществления преподавательской деятельности. В связи с этим общая структура самого понятия профессиональной компетенции вузовского преподавателя также усложняется, включает в себя новые важные составляющие, основные из которых приведены на рисунке. Естественно, все они взаимосвязаны и определяют основные требования к преподавателю, выступая ориентиром в его подготовке и саморазвитии. Как научная категория, педагогическое мастерство еще получило статуса общеупотребительного понятия. Об этом свидетельствует, в частности, отсутствие этого термина в известном психолого-педагогическом словаре, хотя там же приводится определение понятие мастерства, которое определяется как “глубокое понимание дела, сочетаемое с развитым умением осуществлять эффективные действия в каком-либо виде профессиональных или любительских занятий.” С.У. Гончаренко определяет педагогическое мастерство как характеристику высокого уровня педагогической деятельности.Критериями педагогического мастерства педагога, по его мнению, “выступают такие признаки его деятельности: гуманность, научность, педагогическая целесообразность, оптимальный характер, результативность, демократичность, творчество (оригинальность)”. Автор считает, что “педагогическое мастерство базируется на высоком профессиональном уровне педагога, его общей культуре и педагогическом опыте. Необходимыми условиями педагогического мастерства являются гуманистическая позиция педагога и профессионально значимые личностные черты и кач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drawing>
          <wp:anchor behindDoc="0" distT="0" distB="0" distL="0" distR="114935" simplePos="0" locked="0" layoutInCell="0" allowOverlap="1" relativeHeight="2">
            <wp:simplePos x="0" y="0"/>
            <wp:positionH relativeFrom="column">
              <wp:align>left</wp:align>
            </wp:positionH>
            <wp:positionV relativeFrom="line">
              <wp:posOffset>-36195</wp:posOffset>
            </wp:positionV>
            <wp:extent cx="4619625" cy="20193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21" r="-8" b="-21"/>
                    <a:stretch>
                      <a:fillRect/>
                    </a:stretch>
                  </pic:blipFill>
                  <pic:spPr bwMode="auto">
                    <a:xfrm>
                      <a:off x="0" y="0"/>
                      <a:ext cx="4619625" cy="2019300"/>
                    </a:xfrm>
                    <a:prstGeom prst="rect">
                      <a:avLst/>
                    </a:prstGeom>
                  </pic:spPr>
                </pic:pic>
              </a:graphicData>
            </a:graphic>
          </wp:anchor>
        </w:drawing>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личительная черта самообразования - его близость к научно-исследовательской деятельности. Самообразование стимулирует активную поисковую деятельность преподавателя в области учебно-методической и научно-исследовательск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ая глубже педагогическое мастерство, следует подчеркнуть, что его формирование немыслимо без реализации различных принципов дидактики и воспитания: систематичности и последовательности, доступности учебного материала, самостоятельности, индивидуального подхода, сознательности и активности, научности, связи теории с практикой. Эти принципы, выражающие накопленный опыт обучения и воспитания, преподаватель постоянно реализует в процессе свое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целью повышения качества профессиональной подготовки будущих специалистов учебный отдел и ведущие кафедры некоторых вузов постоянно внедряют в учебный процесс лекции проблемного характера [3,4]. Роль проблемного обучения велика, оно развивает у студента самостоятельность мышления, умение нестандартно мыслить, оригинально и на основе фундаментальных знаний находить смелые решения поставленных задач.</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стерство преподавателя состоит также в умении организовывать в аудитории педагогическое общение - диалог. Искусство общения создает хороший климат, усиливает личное воздействие преподавателя на эффективность учебно-воспитательного процесса. Для лекции - диалога характерно изложение учебного материала в форме полемики. Управление мышлением студентов можно осуществлять с помощью, заранее заготовленных вопро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ыт применения новых образовательных технологий в вузах описан в [4,5]. К числу новых технологий можно отне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у подготовки специалистов на основе прямого формирования профессионального интеллекта (интенсификация развития профессионального интеллекта обучающего на основе явно выраженной методической ориентации на самостоятельную творческую деятельность, базирующуюся на компактном ядре фундаментальных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у направленного корректирующего контроля (наличие гибких, адаптивных, образовательных схем с обратными связями, формируемыми на основе данных автоматизированной системы индивидуального контроля каждого обучающего и оперативной выработки корректирующих рекомендаций; процесс обучения должен происходить одновременно с процессом вос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у координации работы кафедр и факультетов на основе единого подхода к вопросам квалимет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ьютеризация общества привела к широкому внедрению в учебный процесс вуза новых информационных технологий (НИТ), что не может не повлиять на структуру лекций, практических занятий. НИТ помогают по-новому перестроить ряд учебных курсов, а также организовать нетрадиционный контроль знаний. Необходимо формирование у преподавателей навыков по применению компьютерных и телекоммуникационных технологий для повышения роста активности и самостоятельности студентов в процессе обучения. Создание электронных учебников - новое направление внедрения Н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проводится педагогическая диагностика [4] как система методов и средств изучения профессионального уровня преподавателя. Она создает основу для выявления затруднений в работе, способствует поиску оптимальных путей их преодоления. Разработка программ оценки динамики изменений уровня профессионализма преподавателя позволяет управлять процессом его развития.</w:t>
      </w:r>
    </w:p>
    <w:p>
      <w:pPr>
        <w:pStyle w:val="Style15"/>
        <w:spacing w:before="0" w:after="0"/>
        <w:ind w:firstLine="708"/>
        <w:jc w:val="both"/>
        <w:rPr/>
      </w:pPr>
      <w:r>
        <w:rPr>
          <w:sz w:val="28"/>
          <w:szCs w:val="28"/>
        </w:rPr>
        <w:t xml:space="preserve">В тех сложных общественно-политических и социально-экономических условиях современной жизни, характерных для трансформационного периода в стране, нельзя не отметить и такой важнейший компонент профессионализма преподавателя высшей школы, каким являются его </w:t>
      </w:r>
      <w:r>
        <w:rPr>
          <w:b/>
          <w:bCs/>
          <w:i/>
          <w:iCs/>
          <w:sz w:val="28"/>
          <w:szCs w:val="28"/>
        </w:rPr>
        <w:t>нравственные принципы и убеждения</w:t>
      </w:r>
      <w:r>
        <w:rPr>
          <w:sz w:val="28"/>
          <w:szCs w:val="28"/>
        </w:rPr>
        <w:t>. Становление и развитие рыночных отношений в стране и расширение практики предоставления образовательных услуг на платной основе (в том числе так называемого контрактного обучения) объективно способствовало появлению в высшей школы ряда негативных явлений, совершенно недопустимых для педагогов. Имеются в виду взятки, выставление завышенных оценок при низком уровне знаний студентов, в том числе выставление оценок студентам, которые вообще не посещали занятия. Часто преподаватели это делают под давлением руководства вузов, факультетов и кафедр, которое в условиях недостаточного бюджетного финансирования заботится о нормальном материальном состоянии вуза. Гражданский нравственный долг преподавателя состоит в том, чтобы не только не идти на сделку с собственной совестью, но и не подрывать престиж вуза и высшего образования вообще. Необходимо убеждать в этом и руководство, и недобросовестных студентов.</w:t>
      </w:r>
    </w:p>
    <w:p>
      <w:pPr>
        <w:pStyle w:val="Style15"/>
        <w:spacing w:before="0" w:after="0"/>
        <w:ind w:firstLine="708"/>
        <w:jc w:val="both"/>
        <w:rPr/>
      </w:pPr>
      <w:r>
        <w:rPr>
          <w:sz w:val="28"/>
          <w:szCs w:val="28"/>
        </w:rPr>
        <w:t xml:space="preserve">В наше сложное время, когда общая демократизация общественной жизни способствует плюрализму взглядов, важную роль в структуре профессионализма преподавателя высшей школы приобретают его </w:t>
      </w:r>
      <w:r>
        <w:rPr>
          <w:b/>
          <w:bCs/>
          <w:i/>
          <w:iCs/>
          <w:sz w:val="28"/>
          <w:szCs w:val="28"/>
        </w:rPr>
        <w:t>мировоззренческие позиции</w:t>
      </w:r>
      <w:r>
        <w:rPr>
          <w:sz w:val="28"/>
          <w:szCs w:val="28"/>
        </w:rPr>
        <w:t>, его понимание</w:t>
      </w:r>
      <w:r>
        <w:rPr>
          <w:b/>
          <w:bCs/>
          <w:i/>
          <w:iCs/>
          <w:sz w:val="28"/>
          <w:szCs w:val="28"/>
        </w:rPr>
        <w:t xml:space="preserve"> философии современного образования</w:t>
      </w:r>
      <w:r>
        <w:rPr>
          <w:sz w:val="28"/>
          <w:szCs w:val="28"/>
        </w:rPr>
        <w:t>. Это означает четкое видение и понимание современных социальных требований к системе образования и основных тенденций их развития, которые определяются перспективными потребностями общественного производства. Только на этой основе возможен рациональный выбор целей и содержания профессионального образования, путей и средств эффективного достижения выбранных целей.</w:t>
      </w:r>
    </w:p>
    <w:p>
      <w:pPr>
        <w:pStyle w:val="Style15"/>
        <w:spacing w:before="0" w:after="0"/>
        <w:ind w:firstLine="708"/>
        <w:jc w:val="both"/>
        <w:rPr/>
      </w:pPr>
      <w:r>
        <w:rPr>
          <w:sz w:val="28"/>
          <w:szCs w:val="28"/>
        </w:rPr>
        <w:t xml:space="preserve">Нельзя обойти вниманием и значение такого важнейшего компонента профессионализма преподавателя высшей школы, каким выступает его </w:t>
      </w:r>
      <w:r>
        <w:rPr>
          <w:b/>
          <w:bCs/>
          <w:i/>
          <w:iCs/>
          <w:sz w:val="28"/>
          <w:szCs w:val="28"/>
        </w:rPr>
        <w:t>общая и профессиональная культура</w:t>
      </w:r>
      <w:r>
        <w:rPr>
          <w:sz w:val="28"/>
          <w:szCs w:val="28"/>
        </w:rPr>
        <w:t>. Она состоит, прежде всего, в том, что педагогическая деятельность приобретает для него не просто средство зарабатывания на жизнь, а одну из основных жизненных ценностей.</w:t>
      </w:r>
    </w:p>
    <w:p>
      <w:pPr>
        <w:pStyle w:val="Style15"/>
        <w:spacing w:before="0" w:after="0"/>
        <w:ind w:firstLine="708"/>
        <w:jc w:val="both"/>
        <w:rPr>
          <w:sz w:val="28"/>
          <w:szCs w:val="28"/>
        </w:rPr>
      </w:pPr>
      <w:r>
        <w:rPr>
          <w:sz w:val="28"/>
          <w:szCs w:val="28"/>
        </w:rPr>
        <w:t>Таким образом, педагогическое мастерство, вообще говоря, складывается из целого ряда составляющих. В общем виде оно представляет собой своеобразный сплав личностно-деловых качеств и профессиональной компетентности преподавателя. К ним в первую очередь относятся следующие качества:</w:t>
      </w:r>
    </w:p>
    <w:p>
      <w:pPr>
        <w:pStyle w:val="Style15"/>
        <w:spacing w:before="0" w:after="0"/>
        <w:jc w:val="both"/>
        <w:rPr>
          <w:sz w:val="28"/>
          <w:szCs w:val="28"/>
        </w:rPr>
      </w:pPr>
      <w:r>
        <w:rPr>
          <w:sz w:val="28"/>
          <w:szCs w:val="28"/>
        </w:rPr>
        <w:t>- способность понимать психологию студента, видеть его достоинства и недостатки;</w:t>
      </w:r>
    </w:p>
    <w:p>
      <w:pPr>
        <w:pStyle w:val="Style15"/>
        <w:spacing w:before="0" w:after="0"/>
        <w:jc w:val="both"/>
        <w:rPr>
          <w:sz w:val="28"/>
          <w:szCs w:val="28"/>
        </w:rPr>
      </w:pPr>
      <w:r>
        <w:rPr>
          <w:sz w:val="28"/>
          <w:szCs w:val="28"/>
        </w:rPr>
        <w:t>- внимательность по отношению к собеседнику и умение слушать, доброжелательность и терпеливость;</w:t>
      </w:r>
    </w:p>
    <w:p>
      <w:pPr>
        <w:pStyle w:val="Style15"/>
        <w:spacing w:before="0" w:after="0"/>
        <w:jc w:val="both"/>
        <w:rPr>
          <w:sz w:val="28"/>
          <w:szCs w:val="28"/>
        </w:rPr>
      </w:pPr>
      <w:r>
        <w:rPr>
          <w:sz w:val="28"/>
          <w:szCs w:val="28"/>
        </w:rPr>
        <w:t>- высокая общая культура и эрудиция;</w:t>
      </w:r>
    </w:p>
    <w:p>
      <w:pPr>
        <w:pStyle w:val="Style15"/>
        <w:spacing w:before="0" w:after="0"/>
        <w:jc w:val="both"/>
        <w:rPr>
          <w:sz w:val="28"/>
          <w:szCs w:val="28"/>
        </w:rPr>
      </w:pPr>
      <w:r>
        <w:rPr>
          <w:sz w:val="28"/>
          <w:szCs w:val="28"/>
        </w:rPr>
        <w:t>- психологическая устойчивость и находчивость в трудных ситуациях;</w:t>
      </w:r>
    </w:p>
    <w:p>
      <w:pPr>
        <w:pStyle w:val="Style15"/>
        <w:spacing w:before="0" w:after="0"/>
        <w:jc w:val="both"/>
        <w:rPr>
          <w:sz w:val="28"/>
          <w:szCs w:val="28"/>
        </w:rPr>
      </w:pPr>
      <w:r>
        <w:rPr>
          <w:sz w:val="28"/>
          <w:szCs w:val="28"/>
        </w:rPr>
        <w:t>- профессионализм и глубокие знания предмета;</w:t>
      </w:r>
    </w:p>
    <w:p>
      <w:pPr>
        <w:pStyle w:val="Style15"/>
        <w:spacing w:before="0" w:after="0"/>
        <w:jc w:val="both"/>
        <w:rPr>
          <w:sz w:val="28"/>
          <w:szCs w:val="28"/>
        </w:rPr>
      </w:pPr>
      <w:r>
        <w:rPr>
          <w:sz w:val="28"/>
          <w:szCs w:val="28"/>
        </w:rPr>
        <w:t>- умение образно и доступно излагать свои мысли;</w:t>
      </w:r>
    </w:p>
    <w:p>
      <w:pPr>
        <w:pStyle w:val="Style15"/>
        <w:spacing w:before="0" w:after="0"/>
        <w:jc w:val="both"/>
        <w:rPr>
          <w:sz w:val="28"/>
          <w:szCs w:val="28"/>
        </w:rPr>
      </w:pPr>
      <w:r>
        <w:rPr>
          <w:sz w:val="28"/>
          <w:szCs w:val="28"/>
        </w:rPr>
        <w:t>- умение отстаивать и защищать свою собственную точку зрения;</w:t>
      </w:r>
    </w:p>
    <w:p>
      <w:pPr>
        <w:pStyle w:val="Style15"/>
        <w:spacing w:before="0" w:after="0"/>
        <w:jc w:val="both"/>
        <w:rPr>
          <w:sz w:val="28"/>
          <w:szCs w:val="28"/>
        </w:rPr>
      </w:pPr>
      <w:r>
        <w:rPr>
          <w:sz w:val="28"/>
          <w:szCs w:val="28"/>
        </w:rPr>
        <w:t>- строгость в сочетании со справедливостью;</w:t>
      </w:r>
    </w:p>
    <w:p>
      <w:pPr>
        <w:pStyle w:val="Style15"/>
        <w:spacing w:before="0" w:after="0"/>
        <w:jc w:val="both"/>
        <w:rPr>
          <w:sz w:val="28"/>
          <w:szCs w:val="28"/>
        </w:rPr>
      </w:pPr>
      <w:r>
        <w:rPr>
          <w:sz w:val="28"/>
          <w:szCs w:val="28"/>
        </w:rPr>
        <w:t>- быстрота реакции мышления;</w:t>
      </w:r>
    </w:p>
    <w:p>
      <w:pPr>
        <w:pStyle w:val="Style15"/>
        <w:spacing w:before="0" w:after="0"/>
        <w:jc w:val="both"/>
        <w:rPr>
          <w:sz w:val="28"/>
          <w:szCs w:val="28"/>
        </w:rPr>
      </w:pPr>
      <w:r>
        <w:rPr>
          <w:sz w:val="28"/>
          <w:szCs w:val="28"/>
        </w:rPr>
        <w:t>- умение пользоваться выразительными вербальными и невербальными средствами общения;</w:t>
      </w:r>
    </w:p>
    <w:p>
      <w:pPr>
        <w:pStyle w:val="Style15"/>
        <w:spacing w:before="0" w:after="0"/>
        <w:jc w:val="both"/>
        <w:rPr>
          <w:sz w:val="28"/>
          <w:szCs w:val="28"/>
        </w:rPr>
      </w:pPr>
      <w:r>
        <w:rPr>
          <w:sz w:val="28"/>
          <w:szCs w:val="28"/>
        </w:rPr>
        <w:t>- соответствующий имидж преподава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бщая результаты исследований по проблеме повышения педагогического мастерства, следует отметить, что все приведенные составные компоненты педагогического мастерства представляют единое целое. Тем не менее, повышая свое педагогическое мастерство, преподаватель может последовательно добиваться поэтапной их вырабо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формирование и развитие педагогического мастерства - сложный и продолжительный процесс, требующий совместных усилий преподавателя и коллектива кафед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енные пути повышения педагогического мастерства применимы в различных вузах, что несомненно приведет к повышению уровня профессиональной подготовки выпускник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дагогическое мастерство — это высокий уровень профессиональной деятельности преподавателя. Внешне оно проявляется в успешном творческом решении самых разнообразных педагогических задач, в эффективном достижении способов и целей учебно-воспитательной работы. Его более конкретными внешними показателями являются: высокий уровень исполнения, качество работы преподавателя; целесообразные, адекватные педагогическим ситуациям действия преподавателя; достижение результатов обучения, воспитания, самостоятельной работы студентов; развитие у них способности самостоятельно учиться, добывать знания, привлечение к самостоятельному проведению научных исследований.</w:t>
      </w:r>
    </w:p>
    <w:p>
      <w:pPr>
        <w:pStyle w:val="Style15"/>
        <w:spacing w:before="0" w:after="0"/>
        <w:ind w:firstLine="708"/>
        <w:jc w:val="both"/>
        <w:rPr>
          <w:color w:val="000000"/>
          <w:sz w:val="28"/>
          <w:szCs w:val="28"/>
        </w:rPr>
      </w:pPr>
      <w:r>
        <w:rPr>
          <w:color w:val="000000"/>
          <w:sz w:val="28"/>
          <w:szCs w:val="28"/>
        </w:rPr>
        <w:t>С внутренней стороны педагогическое мастерство — это функционирующая система знаний, навыков, умений, психических процессов, свойств личности, обеспечивающая выполнение педагогических задач. В этом плане педагогическое мастерство — выражение личности преподавателя, его возможностей самостоятельно, творчески, квалифицированно заниматься педагогической деятельностью.</w:t>
      </w:r>
    </w:p>
    <w:p>
      <w:pPr>
        <w:pStyle w:val="Style15"/>
        <w:spacing w:before="0" w:after="0"/>
        <w:jc w:val="both"/>
        <w:rPr>
          <w:color w:val="000000"/>
          <w:sz w:val="28"/>
          <w:szCs w:val="28"/>
        </w:rPr>
      </w:pPr>
      <w:r>
        <w:rPr>
          <w:color w:val="000000"/>
          <w:sz w:val="28"/>
          <w:szCs w:val="28"/>
        </w:rPr>
        <w:t>Внутренняя сторона педагогического мастерства включает знания, навыки, умения, профессионально важные качества преподавателя, положительное отношение к педагогическому труду, интерес и любовь к нему, педагогические и организаторские способности, адекватные требованиям профессии черты характера, проявления темперамента, особенности психических процессов, психологическую готовность (длительную и ситуативную) к деятельности.</w:t>
      </w:r>
    </w:p>
    <w:p>
      <w:pPr>
        <w:pStyle w:val="Normal"/>
        <w:spacing w:lineRule="auto" w:line="240" w:before="0" w:after="0"/>
        <w:jc w:val="both"/>
        <w:rPr/>
      </w:pPr>
      <w:r>
        <w:rPr>
          <w:rFonts w:cs="Times New Roman" w:ascii="Times New Roman" w:hAnsi="Times New Roman"/>
          <w:color w:val="000000"/>
          <w:sz w:val="28"/>
          <w:szCs w:val="28"/>
          <w:shd w:fill="FFFFFF" w:val="clear"/>
        </w:rPr>
        <w:t>Поскольку воспитание, обучение, руководство выступают в деятельности преподавателя в единстве, педагогическое мастерство имеет своей психологической основой систему знаний, навыков, умений, профессионально важных качеств, необходимую для успешного и творческого решения задач воспитания, обучения, управления умственной деятельностью студентов и организации их самостоятельной работ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нания, нужные преподавателю вуза, можно подразделить на две группы.</w:t>
      </w:r>
    </w:p>
    <w:p>
      <w:pPr>
        <w:pStyle w:val="Style15"/>
        <w:spacing w:before="0" w:after="0"/>
        <w:ind w:firstLine="708"/>
        <w:jc w:val="both"/>
        <w:rPr>
          <w:color w:val="000000"/>
          <w:sz w:val="28"/>
          <w:szCs w:val="28"/>
        </w:rPr>
      </w:pPr>
      <w:r>
        <w:rPr>
          <w:color w:val="000000"/>
          <w:sz w:val="28"/>
          <w:szCs w:val="28"/>
        </w:rPr>
        <w:t>В одну из них можно отнести:  Знания по своему предмету;</w:t>
      </w:r>
    </w:p>
    <w:p>
      <w:pPr>
        <w:pStyle w:val="Style15"/>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сихологические знания (знания сути и условий формирования у студентов психических процессов, свойств личности, социально-психологических явлений, психологических особенностей деятельности студентов и педагогов);</w:t>
      </w:r>
    </w:p>
    <w:p>
      <w:pPr>
        <w:pStyle w:val="Style15"/>
        <w:spacing w:before="0" w:after="0"/>
        <w:jc w:val="both"/>
        <w:rPr>
          <w:color w:val="000000"/>
          <w:sz w:val="28"/>
          <w:szCs w:val="28"/>
        </w:rPr>
      </w:pPr>
      <w:r>
        <w:rPr>
          <w:color w:val="000000"/>
          <w:sz w:val="28"/>
          <w:szCs w:val="28"/>
        </w:rPr>
        <w:t>-педагогические знания (знания целей, законов, закономерностей, принципов, методов воспитания и обучения студентов, знания по методике преподавания своего предмета).</w:t>
      </w:r>
    </w:p>
    <w:p>
      <w:pPr>
        <w:pStyle w:val="Style15"/>
        <w:spacing w:before="0" w:after="0"/>
        <w:jc w:val="both"/>
        <w:rPr>
          <w:color w:val="000000"/>
          <w:sz w:val="28"/>
          <w:szCs w:val="28"/>
        </w:rPr>
      </w:pPr>
      <w:r>
        <w:rPr>
          <w:color w:val="000000"/>
          <w:sz w:val="28"/>
          <w:szCs w:val="28"/>
        </w:rPr>
        <w:t>литературы и искусства.Первая группа знаний необходима в постоянной деятельности преподавателя, вместе с тем она обеспечивает эффективность применения  второй группы, которая, в свою очередь, способствует более  творческому  и глубокому использованию, особенно в воспитательных  целях, первой группы знаний.Каждое занятие, выступление преподавателя требуют от него не просто воспроизведения знаний, но их известной трансформации, обобщения, переработки, использования с учетом конкретных условий (темы, аудитории, достижения  проблем   в обучении и т. д.), что невозможно без творческого мышления, воображения, внимательности и наблюдательности.</w:t>
      </w:r>
    </w:p>
    <w:p>
      <w:pPr>
        <w:pStyle w:val="Style15"/>
        <w:spacing w:before="0" w:after="0"/>
        <w:jc w:val="both"/>
        <w:rPr>
          <w:color w:val="000000"/>
          <w:sz w:val="28"/>
          <w:szCs w:val="28"/>
        </w:rPr>
      </w:pPr>
      <w:r>
        <w:rPr>
          <w:color w:val="000000"/>
          <w:sz w:val="28"/>
          <w:szCs w:val="28"/>
        </w:rPr>
        <w:t>Навыки преподавателя — это автоматизированные компоненты его педагогической деятельности, действия; достигшие высокой степени совершенства и не требующие особых усилий и сосредоточения внимания при их осуществлении.</w:t>
      </w:r>
    </w:p>
    <w:p>
      <w:pPr>
        <w:pStyle w:val="Style15"/>
        <w:spacing w:before="0" w:after="0"/>
        <w:jc w:val="both"/>
        <w:rPr>
          <w:color w:val="000000"/>
          <w:sz w:val="28"/>
          <w:szCs w:val="28"/>
        </w:rPr>
      </w:pPr>
      <w:r>
        <w:rPr>
          <w:color w:val="000000"/>
          <w:sz w:val="28"/>
          <w:szCs w:val="28"/>
        </w:rPr>
        <w:t>Важнейшими навыками преподавателя являются:</w:t>
      </w:r>
    </w:p>
    <w:p>
      <w:pPr>
        <w:pStyle w:val="Style15"/>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авыки изучения студентов, их деятельности, состояний и качеств, взаимоотношений в коллективах, успехов, достижений, трудностей, ошибок в учебе и т. д. Сюда относятся навыки наблюдения за поведением аудитории и отдельных студентов, за внешним выражением внимание,  усталости, заинтересованности и т. п.</w:t>
      </w:r>
    </w:p>
    <w:p>
      <w:pPr>
        <w:pStyle w:val="Style15"/>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авыки подготовки и проведения различных форм занятий (навыки изучения литературы, составления и использования конспектов, навыки распределения внимания, оценки времени и т. д.);</w:t>
      </w:r>
    </w:p>
    <w:p>
      <w:pPr>
        <w:pStyle w:val="Style15"/>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ечевые навыки (построение фраз, свободное использование выразительных средств языка, произношения, ударений);</w:t>
      </w:r>
    </w:p>
    <w:p>
      <w:pPr>
        <w:pStyle w:val="Style15"/>
        <w:spacing w:before="0" w:after="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авыки управления коллективной и индивидуальной деятельностью студентов (управление вниманием, мышлением, психическими состояниями), навыки организаторские (поддержание дисциплины, распределение заданий и т. д.);</w:t>
      </w:r>
    </w:p>
    <w:p>
      <w:pPr>
        <w:pStyle w:val="Style15"/>
        <w:spacing w:before="0" w:after="0"/>
        <w:jc w:val="both"/>
        <w:rPr>
          <w:color w:val="000000"/>
          <w:sz w:val="28"/>
          <w:szCs w:val="28"/>
        </w:rPr>
      </w:pPr>
      <w:r>
        <w:rPr>
          <w:color w:val="000000"/>
          <w:sz w:val="28"/>
          <w:szCs w:val="28"/>
        </w:rPr>
        <w:t>Умения преподавателя (прежде всего сложные, а не начальные) проявляются в правильном использовании знаний и навыков, особенно в новых и сложных педагогических ситуациях. Умения позволяют на основе приобретенных знаний и навыков выполнять определенные виды деятельности в изменяющихся условиях. Чем совершеннее умения преподавателя, тем свободнее он владеет различными действиями, из которых складывается его педагогическая деятельность.</w:t>
      </w:r>
    </w:p>
    <w:p>
      <w:pPr>
        <w:pStyle w:val="Style15"/>
        <w:spacing w:before="0" w:after="0"/>
        <w:ind w:firstLine="708"/>
        <w:jc w:val="both"/>
        <w:rPr/>
      </w:pPr>
      <w:r>
        <w:rPr>
          <w:color w:val="000000"/>
          <w:sz w:val="28"/>
          <w:szCs w:val="28"/>
        </w:rPr>
        <w:t>К числу основных умений преподавателя следует отнести следующие:умение передавать знания, доходчиво излагать материал, контролировать и оценивать результаты труда обучаемых и своего собственного труда; умение формировать навыки, качества студентов, учитывать индивидуальные и другие их особенности;</w:t>
      </w:r>
    </w:p>
    <w:p>
      <w:pPr>
        <w:pStyle w:val="Style15"/>
        <w:spacing w:before="0" w:after="0"/>
        <w:jc w:val="both"/>
        <w:rPr/>
      </w:pPr>
      <w:r>
        <w:rPr>
          <w:color w:val="000000"/>
          <w:sz w:val="28"/>
          <w:szCs w:val="28"/>
        </w:rPr>
        <w:t>—</w:t>
      </w:r>
      <w:r>
        <w:rPr>
          <w:rFonts w:eastAsia="Times New Roman"/>
          <w:color w:val="000000"/>
          <w:sz w:val="28"/>
          <w:szCs w:val="28"/>
        </w:rPr>
        <w:t xml:space="preserve"> </w:t>
      </w:r>
      <w:r>
        <w:rPr>
          <w:color w:val="000000"/>
          <w:sz w:val="28"/>
          <w:szCs w:val="28"/>
        </w:rPr>
        <w:t>умение управлять умственной деятельностью студентов, организовывать их самостоятельную</w:t>
      </w:r>
      <w:r>
        <w:rPr>
          <w:rStyle w:val="Appleconvertedspace"/>
          <w:color w:val="000000"/>
          <w:sz w:val="28"/>
          <w:szCs w:val="28"/>
        </w:rPr>
        <w:t> </w:t>
      </w:r>
      <w:r>
        <w:rPr>
          <w:color w:val="000000"/>
          <w:sz w:val="28"/>
          <w:szCs w:val="28"/>
          <w:shd w:fill="FFFFFF" w:val="clear"/>
        </w:rPr>
        <w:t>работу и самовоспитание;</w:t>
      </w:r>
      <w:r>
        <w:rPr>
          <w:color w:val="000000"/>
          <w:sz w:val="28"/>
          <w:szCs w:val="28"/>
        </w:rPr>
        <w:t>— умение владеть собой, своим психическим состоянием, внешним выражением эмоций и чувств, проявлять педагогический такт и другие.</w:t>
      </w:r>
    </w:p>
    <w:p>
      <w:pPr>
        <w:pStyle w:val="Style15"/>
        <w:spacing w:before="0" w:after="0"/>
        <w:ind w:firstLine="708"/>
        <w:jc w:val="both"/>
        <w:rPr>
          <w:color w:val="000000"/>
          <w:sz w:val="28"/>
          <w:szCs w:val="28"/>
        </w:rPr>
      </w:pPr>
      <w:r>
        <w:rPr>
          <w:color w:val="000000"/>
          <w:sz w:val="28"/>
          <w:szCs w:val="28"/>
        </w:rPr>
        <w:t>Преподавателю приходится оказываться в сложных ситуациях и решать на занятиях нелегкие педагогические вопросы. Возникают они неожиданно, и от того, как быстро они будут решены, зависит очень многое.</w:t>
      </w:r>
    </w:p>
    <w:p>
      <w:pPr>
        <w:pStyle w:val="Style15"/>
        <w:spacing w:before="0" w:after="0"/>
        <w:jc w:val="both"/>
        <w:rPr>
          <w:color w:val="000000"/>
          <w:sz w:val="28"/>
          <w:szCs w:val="28"/>
        </w:rPr>
      </w:pPr>
      <w:r>
        <w:rPr>
          <w:color w:val="000000"/>
          <w:sz w:val="28"/>
          <w:szCs w:val="28"/>
        </w:rPr>
        <w:t>Как связаны между собой уровень мастерства и темперамент преподавателя?</w:t>
      </w:r>
    </w:p>
    <w:p>
      <w:pPr>
        <w:pStyle w:val="Style15"/>
        <w:spacing w:before="0" w:after="0"/>
        <w:ind w:firstLine="708"/>
        <w:jc w:val="both"/>
        <w:rPr>
          <w:color w:val="000000"/>
          <w:sz w:val="28"/>
          <w:szCs w:val="28"/>
        </w:rPr>
      </w:pPr>
      <w:r>
        <w:rPr>
          <w:color w:val="000000"/>
          <w:sz w:val="28"/>
          <w:szCs w:val="28"/>
        </w:rPr>
        <w:t>Исследования психологов позволяют утверждать, что темперамент влияет на способы, стиль деятельности педагога, но это не является препятствием для достижения им мастерства . Другими словами, преподаватели с разными темпераментами могут стать мастерами педагогического труда.</w:t>
      </w:r>
    </w:p>
    <w:p>
      <w:pPr>
        <w:pStyle w:val="Style15"/>
        <w:spacing w:before="0" w:after="0"/>
        <w:ind w:firstLine="708"/>
        <w:jc w:val="both"/>
        <w:rPr>
          <w:color w:val="000000"/>
          <w:sz w:val="28"/>
          <w:szCs w:val="28"/>
        </w:rPr>
      </w:pPr>
      <w:r>
        <w:rPr>
          <w:color w:val="000000"/>
          <w:sz w:val="28"/>
          <w:szCs w:val="28"/>
        </w:rPr>
        <w:t>Таким образом, педагогическое мастерство — это своеобразное выражение не только знаний, навыков, умений, но и развитых в соответствии с требованиями профессии психологических процессов, состояний и свойств личности.</w:t>
      </w:r>
    </w:p>
    <w:p>
      <w:pPr>
        <w:pStyle w:val="Style15"/>
        <w:spacing w:before="0" w:after="0"/>
        <w:ind w:firstLine="708"/>
        <w:jc w:val="both"/>
        <w:rPr/>
      </w:pPr>
      <w:r>
        <w:rPr>
          <w:color w:val="000000"/>
          <w:sz w:val="28"/>
          <w:szCs w:val="28"/>
        </w:rPr>
        <w:t xml:space="preserve">Следует особо выделить и несколько подробнее охарактеризовать такую существенную часть педагогического мастерства, какой является владение педагогической техникой и педагогическим тактом. Педагогическая техника — это совокупность способов и приемов, повышающих эффективность применяемых принципов, средств и методов воспитания и обучения. </w:t>
      </w:r>
    </w:p>
    <w:p>
      <w:pPr>
        <w:pStyle w:val="Style15"/>
        <w:spacing w:before="0" w:after="0"/>
        <w:ind w:firstLine="708"/>
        <w:jc w:val="both"/>
        <w:rPr/>
      </w:pPr>
      <w:r>
        <w:rPr>
          <w:color w:val="000000"/>
          <w:sz w:val="28"/>
          <w:szCs w:val="28"/>
          <w:shd w:fill="FFFFFF" w:val="clear"/>
        </w:rPr>
        <w:t>Педагогический такт преподавателя — это целесообразность его действий и поступков во взаимоотношениях со студентами. Проявляется он в правильном подходе к аудитории, к отдельным студентам, в умелом учете их состояния, в соблюдении меры требовательности.</w:t>
      </w:r>
      <w:r>
        <w:rPr>
          <w:color w:val="000000"/>
          <w:sz w:val="28"/>
          <w:szCs w:val="28"/>
        </w:rPr>
        <w:t xml:space="preserve"> Таким образом, педагогическое мастерство основано на системе знаний, навыков, умений, тесно связанных с профессионально важными качествами преподавателя, позволяющими ему осуществлять свою деятельность на высоком уровне исполнения и эффективно достигать целей воспитания и обучения студентов.</w:t>
      </w:r>
    </w:p>
    <w:p>
      <w:pPr>
        <w:pStyle w:val="Style15"/>
        <w:spacing w:before="0" w:after="0"/>
        <w:ind w:firstLine="708"/>
        <w:jc w:val="both"/>
        <w:rPr>
          <w:rStyle w:val="Appleconvertedspace"/>
          <w:i/>
          <w:i/>
          <w:sz w:val="28"/>
          <w:szCs w:val="28"/>
        </w:rPr>
      </w:pPr>
      <w:r>
        <w:rPr>
          <w:b/>
          <w:bCs/>
          <w:i/>
          <w:color w:val="000000"/>
          <w:sz w:val="28"/>
          <w:szCs w:val="28"/>
        </w:rPr>
        <w:t>Пути формирования педагогического</w:t>
      </w:r>
      <w:r>
        <w:rPr>
          <w:rStyle w:val="Appleconvertedspace"/>
          <w:b/>
          <w:bCs/>
          <w:i/>
          <w:color w:val="000000"/>
          <w:sz w:val="28"/>
          <w:szCs w:val="28"/>
        </w:rPr>
        <w:t xml:space="preserve"> мастерства </w:t>
      </w:r>
    </w:p>
    <w:p>
      <w:pPr>
        <w:pStyle w:val="Style15"/>
        <w:spacing w:before="0" w:after="0"/>
        <w:ind w:firstLine="708"/>
        <w:jc w:val="both"/>
        <w:rPr>
          <w:sz w:val="28"/>
          <w:szCs w:val="28"/>
        </w:rPr>
      </w:pPr>
      <w:r>
        <w:rPr>
          <w:color w:val="000000"/>
          <w:sz w:val="28"/>
          <w:szCs w:val="28"/>
        </w:rPr>
        <w:t>Педагогическое мастерство основано на системе знаний, навыков, умений, тесно связанных с профессионально важными качествами преподавателя, позволяющими ему осуществлять свою деятельность на высоком уровне исполнения и эффективно достигать целей воспитания и обучения студентов. Формирование педагогического мастерства вузовского педагога связано с постоянным совершенствованием научного содержания и методики лекций, накоплением опыта проведения семинаров, практических занятий и т. д. Немалую роль играет глубокое понимание потребностей студентов, умение вызвать к себе доверие и расположение.</w:t>
      </w:r>
    </w:p>
    <w:p>
      <w:pPr>
        <w:pStyle w:val="Style15"/>
        <w:spacing w:before="0" w:after="0"/>
        <w:jc w:val="both"/>
        <w:rPr>
          <w:color w:val="000000"/>
          <w:sz w:val="28"/>
          <w:szCs w:val="28"/>
        </w:rPr>
      </w:pPr>
      <w:r>
        <w:rPr>
          <w:color w:val="000000"/>
          <w:sz w:val="28"/>
          <w:szCs w:val="28"/>
        </w:rPr>
        <w:t xml:space="preserve">Мастерство преподавателя вуза формируется успешнее, если овладение </w:t>
      </w:r>
    </w:p>
    <w:p>
      <w:pPr>
        <w:pStyle w:val="Style15"/>
        <w:spacing w:before="0" w:after="0"/>
        <w:ind w:firstLine="708"/>
        <w:jc w:val="both"/>
        <w:rPr>
          <w:color w:val="000000"/>
          <w:sz w:val="28"/>
          <w:szCs w:val="28"/>
        </w:rPr>
      </w:pPr>
      <w:r>
        <w:rPr>
          <w:color w:val="000000"/>
          <w:sz w:val="28"/>
          <w:szCs w:val="28"/>
        </w:rPr>
        <w:t>Таким образом, для формирования педагогического мастерства необходимо овладение суммой знаний, навыков, умений, развитие профессионально важных качеств личности, что достигается в процессе активной деятельности, самостоятельной работы, накопления преподавательского опыта, проведения специальных мероприятий в масштабе кафедры, вуза и т. д.</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sz w:val="24"/>
        <w:szCs w:val="24"/>
      </w:r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744"/>
        </w:tabs>
        <w:ind w:left="1744" w:hanging="1035"/>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rFonts w:ascii="Times New Roman" w:hAnsi="Times New Roman" w:cs="Times New Roman"/>
      <w:b/>
      <w:bCs/>
    </w:rPr>
  </w:style>
  <w:style w:type="character" w:styleId="InternetLink">
    <w:name w:val="Hyperlink"/>
    <w:basedOn w:val="Style13"/>
    <w:rPr>
      <w:color w:val="0000FF"/>
      <w:u w:val="single"/>
    </w:rPr>
  </w:style>
  <w:style w:type="character" w:styleId="Style14">
    <w:name w:val=" Знак Знак"/>
    <w:basedOn w:val="Style13"/>
    <w:qFormat/>
    <w:rPr>
      <w:b/>
      <w:bCs/>
      <w:sz w:val="36"/>
      <w:szCs w:val="36"/>
    </w:rPr>
  </w:style>
  <w:style w:type="character" w:styleId="Appleconvertedspace">
    <w:name w:val="apple-converted-space"/>
    <w:basedOn w:val="Style13"/>
    <w:qFormat/>
    <w:rPr/>
  </w:style>
  <w:style w:type="character" w:styleId="Emphasis">
    <w:name w:val="Emphasis"/>
    <w:basedOn w:val="Style13"/>
    <w:qFormat/>
    <w:rPr>
      <w:rFonts w:ascii="Times New Roman" w:hAnsi="Times New Roman" w:cs="Times New Roman"/>
      <w:i/>
      <w:iCs/>
    </w:rPr>
  </w:style>
  <w:style w:type="character" w:styleId="Link1">
    <w:name w:val="link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lineRule="auto" w:line="360" w:before="0" w:after="0"/>
      <w:ind w:left="720" w:firstLine="709"/>
      <w:contextualSpacing/>
      <w:jc w:val="both"/>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4:23:00Z</dcterms:created>
  <dc:creator>FuckYouBill</dc:creator>
  <dc:description/>
  <cp:keywords/>
  <dc:language>en-US</dc:language>
  <cp:lastModifiedBy>FuckYouBill</cp:lastModifiedBy>
  <dcterms:modified xsi:type="dcterms:W3CDTF">2020-12-13T11:32:00Z</dcterms:modified>
  <cp:revision>27</cp:revision>
  <dc:subject/>
  <dc:title/>
</cp:coreProperties>
</file>